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оговор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инкассацию, </w:t>
      </w:r>
      <w:r>
        <w:rPr>
          <w:rFonts w:cs="Times New Roman" w:ascii="Times New Roman" w:hAnsi="Times New Roman"/>
          <w:b/>
          <w:sz w:val="22"/>
          <w:szCs w:val="22"/>
        </w:rPr>
        <w:t>прием,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пересчет и зачисление на счета денежной   налич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. Москва    </w:t>
        <w:tab/>
        <w:tab/>
        <w:tab/>
        <w:tab/>
        <w:t xml:space="preserve">                     </w:t>
        <w:tab/>
        <w:tab/>
        <w:tab/>
        <w:t xml:space="preserve">                     «___» ________ 20__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, именуемая в дальнейшем «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Ь</w:t>
      </w:r>
      <w:r>
        <w:rPr>
          <w:rFonts w:cs="Times New Roman" w:ascii="Times New Roman" w:hAnsi="Times New Roman"/>
          <w:color w:val="000000"/>
          <w:sz w:val="22"/>
          <w:szCs w:val="22"/>
        </w:rPr>
        <w:t>» в лице _________________________________, действующего на основании_____________________, _______________________именуемое в дальнейшем «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», в лице________________________, действующего на основании___________________, 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Публичное акционерное общество «МТС-Банк»</w:t>
      </w:r>
      <w:r>
        <w:rPr>
          <w:rFonts w:cs="Times New Roman" w:ascii="Times New Roman" w:hAnsi="Times New Roman"/>
          <w:color w:val="000000"/>
          <w:sz w:val="22"/>
          <w:szCs w:val="22"/>
        </w:rPr>
        <w:t>, именуемый в дальнейшем «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», в лице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, действующего на основании _____________________, в дальнейшем совместно именуемые Стороны, заключили настоящий Договор (далее – Договор) о нижеследующ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 ПРЕДМЕТ ДОГОВОР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СПОЛНИТЕЛЬ </w:t>
      </w:r>
      <w:r>
        <w:rPr>
          <w:rFonts w:cs="Times New Roman" w:ascii="Times New Roman" w:hAnsi="Times New Roman"/>
          <w:color w:val="000000"/>
          <w:sz w:val="22"/>
          <w:szCs w:val="22"/>
        </w:rPr>
        <w:t>в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ные с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указанные в графике инкассации (Приложение №1 к Договору) дни и часы осуществляет инкассацию наличных денег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виде банкнот и монеты Банка России (далее - денежная наличность), доставку и сдачу денежной наличности в кассу ________________________________________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(далее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ab/>
        <w:tab/>
        <w:tab/>
        <w:t xml:space="preserve">(указывается наименование филиала Банка или </w:t>
      </w:r>
      <w:r>
        <w:rPr>
          <w:rFonts w:cs="Times New Roman" w:ascii="Times New Roman" w:hAnsi="Times New Roman"/>
          <w:bCs/>
          <w:sz w:val="12"/>
          <w:szCs w:val="12"/>
        </w:rPr>
        <w:t>внутреннего структурного подразделения Банка (Филиала Банка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сс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)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БАН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изводит прием инкассированной денежной наличност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инкассаторо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счет и последующее зачисление ее на сч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КЛИЕНТА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казанный в разделе 8 Договора (далее – сч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), не позднее рабочего дня, следующего за днем доставки денежной наличности 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плачива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БАНКУ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ИСПОЛНИТЕЛ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казанные услуги, указанные в п.п.1.1, 1.2 Договора, в размере и в сроки, предусмотренные разделом 4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тороны при исполнении своих обязательств руководствуются действующим законодательством Российской Федерации, нормативными актами Банка России, а также условиями Догово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1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Ь обяз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1.1.</w:t>
        <w:tab/>
        <w:t xml:space="preserve">Осуществлять инкассацию (сбор и доставку) денежной наличност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соответствии с графиком инкассации (далее – график инкассации), согласованным в порядке, предусмотренном Договором, и её сдачу в касс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БАНКА </w:t>
      </w:r>
      <w:r>
        <w:rPr>
          <w:rFonts w:cs="Times New Roman" w:ascii="Times New Roman" w:hAnsi="Times New Roman"/>
          <w:color w:val="000000"/>
          <w:sz w:val="22"/>
          <w:szCs w:val="22"/>
        </w:rPr>
        <w:t>в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асы и дни работы касс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0" w:leader="none"/>
          <w:tab w:val="left" w:pos="720" w:leader="none"/>
          <w:tab w:val="left" w:pos="1260" w:leader="none"/>
          <w:tab w:val="left" w:pos="1440" w:leader="none"/>
        </w:tabs>
        <w:spacing w:before="0" w:after="80"/>
        <w:ind w:left="0" w:firstLine="32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u w:val="none"/>
        </w:rPr>
        <w:t xml:space="preserve">Рассматривать и согласовывать полученные от </w:t>
      </w:r>
      <w:r>
        <w:rPr>
          <w:b/>
          <w:color w:val="000000"/>
          <w:sz w:val="22"/>
          <w:szCs w:val="22"/>
          <w:u w:val="none"/>
        </w:rPr>
        <w:t>КЛИЕНТА</w:t>
      </w:r>
      <w:r>
        <w:rPr>
          <w:bCs/>
          <w:color w:val="000000"/>
          <w:sz w:val="22"/>
          <w:szCs w:val="22"/>
          <w:u w:val="none"/>
        </w:rPr>
        <w:t xml:space="preserve"> графики инкассации</w:t>
      </w:r>
      <w:r>
        <w:rPr>
          <w:color w:val="000000"/>
          <w:sz w:val="22"/>
          <w:szCs w:val="22"/>
          <w:u w:val="none"/>
        </w:rPr>
        <w:t xml:space="preserve">, с оценкой безопасности (уровня риска) инкассации объектов </w:t>
      </w:r>
      <w:r>
        <w:rPr>
          <w:b/>
          <w:color w:val="000000"/>
          <w:sz w:val="22"/>
          <w:szCs w:val="22"/>
          <w:u w:val="none"/>
        </w:rPr>
        <w:t>КЛИЕНТА</w:t>
      </w:r>
      <w:r>
        <w:rPr>
          <w:color w:val="000000"/>
          <w:sz w:val="22"/>
          <w:szCs w:val="22"/>
          <w:u w:val="none"/>
        </w:rPr>
        <w:t xml:space="preserve"> (далее – объекты </w:t>
      </w:r>
      <w:r>
        <w:rPr>
          <w:b/>
          <w:color w:val="000000"/>
          <w:sz w:val="22"/>
          <w:szCs w:val="22"/>
          <w:u w:val="none"/>
        </w:rPr>
        <w:t>КЛИЕНТА</w:t>
      </w:r>
      <w:r>
        <w:rPr>
          <w:color w:val="000000"/>
          <w:sz w:val="22"/>
          <w:szCs w:val="22"/>
          <w:u w:val="none"/>
        </w:rPr>
        <w:t>)</w:t>
      </w:r>
      <w:r>
        <w:rPr>
          <w:bCs/>
          <w:color w:val="000000"/>
          <w:sz w:val="22"/>
          <w:szCs w:val="22"/>
          <w:u w:val="none"/>
        </w:rPr>
        <w:t xml:space="preserve">, либо предоставить </w:t>
      </w:r>
      <w:r>
        <w:rPr>
          <w:b/>
          <w:bCs/>
          <w:color w:val="000000"/>
          <w:sz w:val="22"/>
          <w:szCs w:val="22"/>
          <w:u w:val="none"/>
        </w:rPr>
        <w:t>КЛИЕНТУ</w:t>
      </w:r>
      <w:r>
        <w:rPr>
          <w:bCs/>
          <w:color w:val="000000"/>
          <w:sz w:val="22"/>
          <w:szCs w:val="22"/>
          <w:u w:val="none"/>
        </w:rPr>
        <w:t xml:space="preserve"> обоснованный отказ в согласовании,</w:t>
      </w:r>
      <w:r>
        <w:rPr>
          <w:color w:val="000000"/>
          <w:sz w:val="22"/>
          <w:szCs w:val="22"/>
          <w:u w:val="none"/>
        </w:rPr>
        <w:t xml:space="preserve"> в следующие сроки:</w:t>
      </w:r>
    </w:p>
    <w:p>
      <w:pPr>
        <w:pStyle w:val="TextBodyIndent"/>
        <w:tabs>
          <w:tab w:val="clear" w:pos="708"/>
          <w:tab w:val="left" w:pos="720" w:leader="none"/>
          <w:tab w:val="left" w:pos="1012" w:leader="none"/>
          <w:tab w:val="left" w:pos="1260" w:leader="none"/>
          <w:tab w:val="left" w:pos="1440" w:leader="none"/>
        </w:tabs>
        <w:spacing w:before="0" w:after="80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  <w:tab w:val="left" w:pos="1012" w:leader="none"/>
          <w:tab w:val="left" w:pos="1260" w:leader="none"/>
          <w:tab w:val="left" w:pos="1440" w:leader="none"/>
        </w:tabs>
        <w:spacing w:before="0" w:after="80"/>
        <w:ind w:left="14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указываются сроки согласования в зависимости от количества объектов Клиента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  <w:tab w:val="left" w:pos="720" w:leader="none"/>
          <w:tab w:val="left" w:pos="1260" w:leader="none"/>
          <w:tab w:val="left" w:pos="1440" w:leader="none"/>
        </w:tabs>
        <w:spacing w:before="0" w:after="80"/>
        <w:ind w:left="0" w:firstLine="3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Ознакомиться с подъездными путями и условиями допуска к объекта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указанным в графиках инкассации, и, в случае наличия обоснованной необходимости в осуществлении дополнительных мероприятий, направленных на усиление мер безопасности, уведомить об это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менее чем за _______ дня до даты начала исполнения обязательств по Договору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  <w:tab w:val="left" w:pos="720" w:leader="none"/>
          <w:tab w:val="left" w:pos="1260" w:leader="none"/>
          <w:tab w:val="left" w:pos="1440" w:leader="none"/>
        </w:tabs>
        <w:spacing w:before="0" w:after="80"/>
        <w:ind w:left="0" w:right="-6" w:firstLine="3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чать осуществление инкассации объекта/объекто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олько после подписания предоставленног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рафика инкассации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  <w:tab w:val="left" w:pos="720" w:leader="none"/>
          <w:tab w:val="left" w:pos="1260" w:leader="none"/>
          <w:tab w:val="left" w:pos="1440" w:leader="none"/>
        </w:tabs>
        <w:spacing w:before="0" w:after="80"/>
        <w:ind w:left="0" w:right="-6" w:firstLine="3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крепить в пользование за объектам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обходимое количество инкассаторских сумок (мешков), отвечающих требованиям Банка России (далее – инкассаторские сумки)  </w:t>
      </w:r>
      <w:r>
        <w:rPr>
          <w:rFonts w:cs="Times New Roman" w:ascii="Times New Roman" w:hAnsi="Times New Roman"/>
          <w:sz w:val="22"/>
          <w:szCs w:val="22"/>
        </w:rPr>
        <w:t>с учетом объема инкассируемых наличных дене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Footnote"/>
        <w:rPr/>
      </w:pPr>
      <w:r>
        <w:rPr>
          <w:color w:val="000000"/>
          <w:sz w:val="22"/>
          <w:szCs w:val="22"/>
        </w:rPr>
        <w:t xml:space="preserve">Инкассаторские сумки  (далее – сумки) являются собственностью </w:t>
      </w:r>
      <w:r>
        <w:rPr>
          <w:b/>
          <w:color w:val="000000"/>
          <w:sz w:val="22"/>
          <w:szCs w:val="22"/>
        </w:rPr>
        <w:t>ИСПОЛНИТЕЛЯ</w:t>
      </w:r>
      <w:r>
        <w:rPr>
          <w:color w:val="000000"/>
          <w:sz w:val="22"/>
          <w:szCs w:val="22"/>
        </w:rPr>
        <w:t xml:space="preserve"> и при расторжении Договора подлежат возврату </w:t>
      </w:r>
      <w:r>
        <w:rPr>
          <w:b/>
          <w:color w:val="000000"/>
          <w:sz w:val="22"/>
          <w:szCs w:val="22"/>
        </w:rPr>
        <w:t>ИСПОЛНИТЕЛЮ</w:t>
      </w:r>
    </w:p>
    <w:p>
      <w:pPr>
        <w:pStyle w:val="Footnote"/>
        <w:rPr/>
      </w:pPr>
      <w:r>
        <w:rPr>
          <w:color w:val="000000"/>
          <w:sz w:val="22"/>
          <w:szCs w:val="22"/>
        </w:rPr>
        <w:t xml:space="preserve">2.1.6. Для проведения первой инкассации обеспечить </w:t>
      </w:r>
      <w:r>
        <w:rPr>
          <w:b/>
          <w:color w:val="000000"/>
          <w:sz w:val="22"/>
          <w:szCs w:val="22"/>
        </w:rPr>
        <w:t>КЛИЕНТА</w:t>
      </w:r>
      <w:r>
        <w:rPr>
          <w:color w:val="000000"/>
          <w:sz w:val="22"/>
          <w:szCs w:val="22"/>
        </w:rPr>
        <w:t xml:space="preserve"> электронной формой бланка препроводительной ведомости к сумке 0402300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>,  необходимым количеством сумок, пломб и шпагата к ним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правит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КЛИЕНТУ </w:t>
      </w:r>
      <w:r>
        <w:rPr>
          <w:rFonts w:cs="Times New Roman" w:ascii="Times New Roman" w:hAnsi="Times New Roman"/>
          <w:color w:val="000000"/>
          <w:sz w:val="22"/>
          <w:szCs w:val="22"/>
        </w:rPr>
        <w:t>для проведения инкассации денежной наличности необходимое количество инкассаторов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технически исправный автотранспорт, оборудованный в соответствии с требованиями законодательства Российской Федерации и нормативными актами Банка России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еспечить  прибытие инкассаторов на объект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соответствии с графиком инкассации с документами, удостоверяющими личность, и </w:t>
      </w:r>
      <w:r>
        <w:rPr>
          <w:rFonts w:cs="Times New Roman" w:ascii="Times New Roman" w:hAnsi="Times New Roman"/>
          <w:sz w:val="22"/>
          <w:szCs w:val="22"/>
        </w:rPr>
        <w:t xml:space="preserve">доверенностями на перевозку наличных денег, инкассацию наличных денег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формленными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 законодательством Российской Федерации (далее – доверенности) на одного из осуществляющих инкассацию инкассаторо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, на которого возлагаются </w:t>
      </w:r>
      <w:r>
        <w:rPr>
          <w:rFonts w:cs="Times New Roman" w:ascii="Times New Roman" w:hAnsi="Times New Roman"/>
          <w:color w:val="000000"/>
          <w:sz w:val="22"/>
          <w:szCs w:val="22"/>
        </w:rPr>
        <w:t>функции приема/сдачи сумок с денежной наличностью, оформление необходимых документов в соответствии с условиями Договора</w:t>
      </w:r>
      <w:r>
        <w:rPr>
          <w:rFonts w:cs="Times New Roman" w:ascii="Times New Roman" w:hAnsi="Times New Roman"/>
          <w:sz w:val="22"/>
          <w:szCs w:val="22"/>
        </w:rPr>
        <w:t xml:space="preserve"> (далее – ответственный инкассатор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д приемом сумок с денежной наличностью о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еспечить предъявление ответственным инкассатором представителю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окументов, указанных в п. 2.1.8 Договора, а также явочной карточки 0402303, заверенной оттиском печат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далее – документы на получение и перевозку денежной наличност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>) и порожней инкассаторской сумк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10. При приеме от представител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умки с денежной наличностью обеспечить проверку ответственным инкассатором</w:t>
      </w:r>
      <w:r>
        <w:rPr>
          <w:rFonts w:cs="Times New Roman" w:ascii="Times New Roman" w:hAnsi="Times New Roman"/>
          <w:sz w:val="22"/>
          <w:szCs w:val="22"/>
        </w:rPr>
        <w:t xml:space="preserve"> целости сумки и пломбы, соответствие пломбы образцу, заверенному </w:t>
      </w:r>
      <w:r>
        <w:rPr>
          <w:rFonts w:cs="Times New Roman" w:ascii="Times New Roman" w:hAnsi="Times New Roman"/>
          <w:b/>
          <w:sz w:val="22"/>
          <w:szCs w:val="22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,  правильность заполнения накладной к сумк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квитанции к сумке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0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 заполнения кассовым работником </w:t>
      </w:r>
      <w:r>
        <w:rPr>
          <w:rFonts w:cs="Times New Roman" w:ascii="Times New Roman" w:hAnsi="Times New Roman"/>
          <w:b/>
          <w:sz w:val="22"/>
          <w:szCs w:val="22"/>
        </w:rPr>
        <w:t>КЛИЕНТА</w:t>
      </w:r>
      <w:r>
        <w:rPr>
          <w:rFonts w:cs="Times New Roman" w:ascii="Times New Roman" w:hAnsi="Times New Roman"/>
          <w:sz w:val="22"/>
          <w:szCs w:val="22"/>
        </w:rPr>
        <w:t xml:space="preserve"> явочной карточки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ветственный инкассатор </w:t>
      </w:r>
      <w:r>
        <w:rPr>
          <w:rFonts w:cs="Times New Roman" w:ascii="Times New Roman" w:hAnsi="Times New Roman"/>
          <w:b/>
          <w:sz w:val="22"/>
          <w:szCs w:val="22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в присутствии кассового работника </w:t>
      </w:r>
      <w:r>
        <w:rPr>
          <w:rFonts w:cs="Times New Roman" w:ascii="Times New Roman" w:hAnsi="Times New Roman"/>
          <w:b/>
          <w:sz w:val="22"/>
          <w:szCs w:val="22"/>
        </w:rPr>
        <w:t>КЛИЕНТА</w:t>
      </w:r>
      <w:r>
        <w:rPr>
          <w:rFonts w:cs="Times New Roman" w:ascii="Times New Roman" w:hAnsi="Times New Roman"/>
          <w:sz w:val="22"/>
          <w:szCs w:val="22"/>
        </w:rPr>
        <w:t xml:space="preserve"> проверяет соответствие сумм денежной наличности, проставленных в явочной карточке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накладной к сумке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квитанции к сумке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номера сумки, указанного в явочной карточке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накладной к сумке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квитанции к сумке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номеру принимаемой сумки с денежной наличностью, </w:t>
      </w:r>
      <w:r>
        <w:rPr>
          <w:sz w:val="22"/>
          <w:szCs w:val="22"/>
        </w:rPr>
        <w:t xml:space="preserve">соответствие  указанного в накладной к сумке 0402300 и квитанции к сумке 0402300 номера счета </w:t>
      </w:r>
      <w:r>
        <w:rPr>
          <w:b/>
          <w:sz w:val="22"/>
          <w:szCs w:val="22"/>
        </w:rPr>
        <w:t>КЛИЕНТА</w:t>
      </w:r>
      <w:r>
        <w:rPr>
          <w:sz w:val="22"/>
          <w:szCs w:val="22"/>
        </w:rPr>
        <w:t xml:space="preserve"> номеру счета </w:t>
      </w:r>
      <w:r>
        <w:rPr>
          <w:b/>
          <w:sz w:val="22"/>
          <w:szCs w:val="22"/>
        </w:rPr>
        <w:t>КЛИЕНТА</w:t>
      </w:r>
      <w:r>
        <w:rPr>
          <w:sz w:val="22"/>
          <w:szCs w:val="22"/>
        </w:rPr>
        <w:t>, указанному в явочной карточке 0402303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11. Обеспечить прием ответственным инкассатором проверенной сумки с денежной наличностью о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проставление им подписи, оттиска штамп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даты приема сумки с денежной наличностью на квитанции к сумке 0402300, если сумка с денежной наличностью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имеет повреждений </w:t>
      </w:r>
      <w:r>
        <w:rPr>
          <w:rFonts w:cs="Times New Roman" w:ascii="Times New Roman" w:hAnsi="Times New Roman"/>
          <w:sz w:val="22"/>
          <w:szCs w:val="22"/>
        </w:rPr>
        <w:t xml:space="preserve"> (заплат, наружных швов, разрыва ткани, поврежденных замков, пломб, разрыва обвязки или узлов на обвязке и других повреждений)</w:t>
      </w:r>
      <w:r>
        <w:rPr>
          <w:rFonts w:cs="Times New Roman" w:ascii="Times New Roman" w:hAnsi="Times New Roman"/>
          <w:color w:val="000000"/>
          <w:sz w:val="22"/>
          <w:szCs w:val="22"/>
        </w:rPr>
        <w:t>, или нарушения порядка заполнения препроводительной ведомости к сумке 0402300 и явочной карточки 0402303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2.1.12. Не принимать сумку с денежной наличностью от представител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bCs/>
          <w:sz w:val="22"/>
          <w:szCs w:val="22"/>
        </w:rPr>
        <w:t xml:space="preserve">, если сумка имеет повреждения, указанные в п. 2.1.11. Договор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1.13. Обеспечить предъявление ответственным инкассатором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трудник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БАНК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кумента, удостоверяющего личность, доверенности, накладных к сумкам 0402300, явочных карточек 0402303 при сдаче в касс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БАНК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умок с денежной наличностью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14. Обеспечить полную сохранность сумок с денежной наличностью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КЛИЕН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 момента приема их 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о момента сдачи их в касс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>. Обеспечить страхование рисков, связанных с инкассацией денежной наличност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 момента приема ее 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о момента сдачи ее в касс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2.</w:t>
        <w:tab/>
        <w:t>ИСПОЛНИТЕЛЬ имеет право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влекать для выполнения услуг, предусмотренных п.1.1 Договора, третьих лиц, имеющих лицензии на оказание соответствующих услуг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ъявлят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в случае необходимости, в письменной форме дополнительные требования, направленные на обеспечение безопасности инкассаторов (сопровождение до спецавтомобиля, визуальное наблюдение за процедурой переноски наличных денежных средств от выхода инкассируемого объекта до спецавтомобил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т.д.) не менее чем за ____ рабочих дня до дня инкассации, указанной в графике инкасс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невыполнения вышеназванных требований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Ь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праве в одностороннем порядке отказаться от исполнения Договора </w:t>
      </w:r>
      <w:r>
        <w:rPr>
          <w:bCs/>
          <w:sz w:val="22"/>
          <w:szCs w:val="22"/>
        </w:rPr>
        <w:t xml:space="preserve">путем направления соответствующего письменного уведомления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почте (с уведомлением о вручении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оронам. С даты расторжения Договора, указанной в письменном уведомлении о расторжении Договора, прекращаются все предусмотренные Договором права и обязанности Сторон, за исключением обязанност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 оплате услуг, оказанных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ЕМ</w:t>
      </w:r>
      <w:r>
        <w:rPr>
          <w:rFonts w:cs="Times New Roman" w:ascii="Times New Roman" w:hAnsi="Times New Roman"/>
          <w:color w:val="000000"/>
          <w:sz w:val="22"/>
          <w:szCs w:val="22"/>
        </w:rPr>
        <w:t>. Договор считается прекращенным после исполнения всех обязательств Сторон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носить изменения в Тариф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Приложение № 2 к Договору) в одностороннем порядке, о че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Ь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исьменно извеща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 _______ рабочих дней до вступления в силу изменений </w:t>
      </w:r>
      <w:r>
        <w:rPr>
          <w:bCs/>
        </w:rPr>
        <w:t>путем направления соответствующего письменного сообщения по почте (с уведомлением о вручении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spacing w:before="0" w:after="80"/>
        <w:ind w:left="0" w:right="-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оставлять ежемесячно 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латежные требования к счет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 списание без дополнительных распоряжений КЛИЕНТА суммы комиссии за оказанные услуги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3.</w:t>
        <w:tab/>
        <w:t>КЛИЕНТ обязан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оставить для заверени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СПОЛНИТЕЛЮ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ва экземпляра образца пломбы с четким оттиском пломбира, которым будут опломбировываться сумки с денежной наличностью. Один экземпляр образца оттиска пломбира, заверенног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Е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 Исполнитель переда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ля предъявления инкассатора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получении ими 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КЛИЕН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нкассаторских сумок с денежной наличностью, второй экземпляр  передает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ля осуществления контроля при приеме инкассаторских сумок с денежной наличностью от инкассаторо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еспечить наличие свободных и освещенных подъездных путей к объекту инкассации, входов и коридоров, изолированного и запираемого изнутри помещения для приема/сдачи денежной наличности, а также организацию беспрепятственного проезда спецавтомобилей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 объект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допуск и проход инкассаторо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 объект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о помещения приема и сдачи денежной наличност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еспечить до приезда инкассаторо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дготовку сумок с денежной наличностью и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оформл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препроводительных ведомостей к сумкам 0402300 в соответствии с  требованиями нормативных актов Банка России и настоящего Договор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4. Обеспечить проверку кассовым работнико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 ответственного инкассатор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окументов на получение и перевозку денежной наличност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2.3.5. Правильно и разборчиво заполнять препроводительную ведомость к сумке 0402300 и явочную карточку 0402303, </w:t>
      </w:r>
      <w:r>
        <w:rPr>
          <w:color w:val="000000"/>
          <w:sz w:val="22"/>
          <w:szCs w:val="22"/>
        </w:rPr>
        <w:t xml:space="preserve">  указывать в препроводительной ведомости  к сумке 0402300 номер своего расчетного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3.6.Клиент обязан при формировании сумок с денежной наличностью, полученной от физических лиц в результате приема платежей Клиентом как платежным агентом, вместе с Ведомостью к сумке 0402300 вложить в сумку с денежной наличностью реестр проведенных операций, подписанный представителем Клиента и заверенный штампом/печатью Клиента. При этом сумма, указанная в препроводительной ведомости к сумке 0402300, должна соответствовать сумме, указанной в реестре проведенных операц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7.. Полностью и своевременно оплачиват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БАНК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казанные услуги в соответствии с разделом 4  Договора.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Своевременно пополнять свой расчетный счет в </w:t>
      </w:r>
      <w:r>
        <w:rPr>
          <w:rFonts w:cs="Times New Roman" w:ascii="Times New Roman" w:hAnsi="Times New Roman"/>
          <w:b/>
          <w:sz w:val="22"/>
          <w:szCs w:val="22"/>
        </w:rPr>
        <w:t>БАНКЕ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(счет 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>КЛИЕНТА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) в целях обеспечения возможности списания денежных средств за услуги </w:t>
      </w:r>
      <w:r>
        <w:rPr>
          <w:rFonts w:cs="Times New Roman" w:ascii="Times New Roman" w:hAnsi="Times New Roman"/>
          <w:b/>
          <w:sz w:val="22"/>
          <w:szCs w:val="22"/>
        </w:rPr>
        <w:t xml:space="preserve">БАНКА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без дополнительного распоряжени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4.</w:t>
        <w:tab/>
        <w:t>КЛИЕНТ имеет право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выдавать ответственному инкассатору сумки с денежной наличностью при не предъявлении ответственным инкассатором представителю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сех или одного из документов на получение и перевозку денежной наличност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сторгнуть Договор в случае несогласия с применением новых Тарифо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/ил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письменно уведомив об этом Стороны за    5 (Пять) рабочих дней до предполагаемой даты расторжения Договора. С даты расторжения Договора, указанной в письменном уведомлении Клиента о расторжении Договора, прекращаются все предусмотренные Договором права и обязанности Сторон за исключением обязанност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 оплате услуг, оказанных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БАНК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ЕМ</w:t>
      </w:r>
      <w:r>
        <w:rPr>
          <w:rFonts w:cs="Times New Roman" w:ascii="Times New Roman" w:hAnsi="Times New Roman"/>
          <w:color w:val="000000"/>
          <w:sz w:val="22"/>
          <w:szCs w:val="22"/>
        </w:rPr>
        <w:t>. Договор считается расторгнутым после исполнения всех обязательств Сторо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5.</w:t>
        <w:tab/>
        <w:t>БАНК обязан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нимать в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огласованные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асы и дни работы касс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Приложение № 1) от ответственного инкассатора сумки с денежной наличностью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пересчитывать и зачислять пересчитанную денежную наличность на сч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не позднее рабочего дня, следующего за днем доставки денежной наличности 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еспечить в своих филиалах или ВСП наличие свободных и освещенных подъездных путей, входов и коридоров, изолированного и запираемого изнутри помещения для сдачи ответственным инкассатором сумок с денежной наличностью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>, как правило, на первых этажах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еспечить проверку сотрудником </w:t>
      </w:r>
      <w:r>
        <w:rPr>
          <w:rFonts w:cs="Times New Roman" w:ascii="Times New Roman" w:hAnsi="Times New Roman"/>
          <w:b/>
          <w:sz w:val="22"/>
          <w:szCs w:val="22"/>
        </w:rPr>
        <w:t>БАНКА</w:t>
      </w:r>
      <w:r>
        <w:rPr>
          <w:rFonts w:cs="Times New Roman" w:ascii="Times New Roman" w:hAnsi="Times New Roman"/>
          <w:sz w:val="22"/>
          <w:szCs w:val="22"/>
        </w:rPr>
        <w:t xml:space="preserve"> у ответственного инкассатора документа, удостоверяющего личность, доверенности, накладных к сумкам 0402300, явочных карточек 0402303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еспечить вскрытие сумки и пересчет находящейся в ней денежной наличности полистным пересчетом сотрудникам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рисутствии ответственного инкассатора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 составлением акта пересчета наличных денег (далее – акт пересчета) в случае приема от ответственного инкассатор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умки с денежной наличностью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>, имеющей повреждения и/или дефекты, указанные в п. 2.1.11. Договор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ле оказани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луг, предусмотренных в п.1.2 Договора, передават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кладные к сумкам 0402300 в порядке, установленном для передачи документо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80"/>
        <w:ind w:right="-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6.</w:t>
        <w:tab/>
        <w:t>БАНК имеет право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6.1. Изменить Тариф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БАНК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Приложение №3 к Договору), письменно уведомив об это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  14  (Четырнадцать) рабочих дней до вступления в силу изменений,</w:t>
      </w:r>
      <w:r>
        <w:rPr>
          <w:bCs/>
        </w:rPr>
        <w:t xml:space="preserve"> путем направления соответствующего письменного сообщения по почте (с уведомлением о вручении) либо по системе «Клиент-Банк»</w:t>
      </w:r>
      <w:r>
        <w:rPr/>
        <w:t>. В случае несогласия Клиента с изменением размера платы за проведение операций и/или сроков ее взимания, Клиент вправе расторгнуть настоящий Договор в одностороннем порядке путем подачи в Банк письменного заявления о расторжении Договора за 5 (Пять) рабочих дней до даты предполагаемого расторжения настоящего Договора»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принимать от инкассаторо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енежную наличность в случае отсутствия у ответственного инкассатора явочной карточк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0402303, несоответствия данных документа, удостоверяющего личность ответственного инкассатора, данным, указанным в доверенности, заверенной печатью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СПОЛНИТЕЛЯ, </w:t>
      </w:r>
      <w:r>
        <w:rPr>
          <w:rFonts w:cs="Times New Roman" w:ascii="Times New Roman" w:hAnsi="Times New Roman"/>
          <w:color w:val="000000"/>
          <w:sz w:val="22"/>
          <w:szCs w:val="22"/>
        </w:rPr>
        <w:t>отсутствия доверенности,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верного указания представителе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звани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накладной к сумке 0402300, предъявления ответственным инкассатором в касс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едомости к сумке 0402300 вместо накладной к сумке 0402300, не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соответствие записей в накладной к сумке 0402300 и явочной карточке </w:t>
      </w:r>
      <w:r>
        <w:rPr>
          <w:rFonts w:cs="Times New Roman" w:ascii="Times New Roman" w:hAnsi="Times New Roman"/>
          <w:color w:val="000000"/>
          <w:sz w:val="22"/>
          <w:szCs w:val="22"/>
        </w:rPr>
        <w:t>040230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 УСЛОВИЯ ИНКАССАЦИИ ДЕНЕЖНОЙ НАЛИЧНОСТИ КЛИ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И ПОРЯДОК ЕЕ ПЕРЕС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80"/>
        <w:ind w:left="0" w:right="-5" w:firstLine="15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 подготовке к сдаче сумки с денежной наличностью ответственному инкассатору представитель КЛИЕНТА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дсчитывает денежную наличность, рассортировывает банкноты по номиналам по 100 листов, монету упаковывает в отдельные мешки по достоинствам, после чего упаковывает денежную наличность в сумку. Неплатежеспособные и вызывающие сомнение в их подлинности банкноты и монета не подлежат вложению в сумки, а сдаются по мере их накопления в касс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едставителе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формляет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каждой сдаваемой ответственному инкассатору сумке с денежной наличностью препроводительную ведомость к сумке 0402300, представляющую собой комплект документов </w:t>
      </w:r>
      <w:r>
        <w:rPr>
          <w:rFonts w:cs="Times New Roman" w:ascii="Times New Roman" w:hAnsi="Times New Roman"/>
          <w:sz w:val="22"/>
          <w:szCs w:val="22"/>
        </w:rPr>
        <w:t>и подписывает каждый документ из комплекта препроводительной ведомост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домость к сумке 0402300 </w:t>
      </w:r>
      <w:r>
        <w:rPr>
          <w:rFonts w:cs="Times New Roman" w:ascii="Times New Roman" w:hAnsi="Times New Roman"/>
          <w:sz w:val="22"/>
          <w:szCs w:val="22"/>
        </w:rPr>
        <w:t>(далее – ведомость к сумке 0402300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вкладывается в сумку с денежной наличност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кладная к сумке 0402300 </w:t>
      </w:r>
      <w:r>
        <w:rPr>
          <w:rFonts w:cs="Times New Roman" w:ascii="Times New Roman" w:hAnsi="Times New Roman"/>
          <w:sz w:val="22"/>
          <w:szCs w:val="22"/>
        </w:rPr>
        <w:t>(далее – накладная к сумке 0402300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передается ответственному инкассатору при получении им сумки с денежной наличность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витанция к сумке 0402300 </w:t>
      </w:r>
      <w:r>
        <w:rPr>
          <w:rFonts w:cs="Times New Roman" w:ascii="Times New Roman" w:hAnsi="Times New Roman"/>
          <w:sz w:val="22"/>
          <w:szCs w:val="22"/>
        </w:rPr>
        <w:t>(далее – квитанция к сумке 0402300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остается у представител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3. Инкассаторскую сумку с денежной наличностью пломбирует таким образом, чтобы были видны следы несанкционированного вскрытия сумки. Для этого пломба должна находиться как можно ближе к замку (т.е. концы шпагата от завязанного узла в пазу пломбы должны иметь длину не более 2 (двух) сантиметров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spacing w:before="0" w:after="80"/>
        <w:ind w:left="0" w:right="-5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рядок инкассации денежной наличности Клиент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д получением сумки с денежной наличностью ответственный инкассатор предъявляет представителю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окументы на получение и перевозку денежной наличност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порожнюю инкассаторскую сумку  и передает представителю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КЛИЕНТА </w:t>
      </w:r>
      <w:r>
        <w:rPr>
          <w:rFonts w:cs="Times New Roman" w:ascii="Times New Roman" w:hAnsi="Times New Roman"/>
          <w:color w:val="000000"/>
          <w:sz w:val="22"/>
          <w:szCs w:val="22"/>
        </w:rPr>
        <w:t>явочную карточку 0402303 для заполн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ставител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едъявляет ответственному инкассатору образец пломбы, заверенный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ЕМ</w:t>
      </w:r>
      <w:r>
        <w:rPr>
          <w:rFonts w:cs="Times New Roman" w:ascii="Times New Roman" w:hAnsi="Times New Roman"/>
          <w:color w:val="000000"/>
          <w:sz w:val="22"/>
          <w:szCs w:val="22"/>
        </w:rPr>
        <w:t>, передает сумку с денежной наличностью, накладную к сумке 0402300 и квитанцию к сумке 0402300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ставител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аккуратно и разборчиво заполняет явочную карточку 0402303. Исправления при заполнении явочной карточки не допускаются. Неправильно произведенная запись зачеркивается, на свободном поле явочной карточки 0402303 делается новая запись, заверенная подписью представител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изводить записи в явочной карточке 0402303 инкассатора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разрешаетс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2.3. Ответственный инкассатор принимает у представител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умку с денежной наличностью, накладную к сумке 0402300, квитанцию к сумке 0402300 и заполненную представителем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КЛИЕН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вочную карточку 0402303  с проверкой </w:t>
      </w:r>
      <w:r>
        <w:rPr>
          <w:rFonts w:cs="Times New Roman" w:ascii="Times New Roman" w:hAnsi="Times New Roman"/>
          <w:sz w:val="22"/>
          <w:szCs w:val="22"/>
        </w:rPr>
        <w:t xml:space="preserve">целости сумки и пломбы (отсутствие заплат, наружных швов, разрыва ткани, поврежденных замков, пломб, разрыва обвязки или узлов на обвязке и других повреждений), соответствие пломбы образцу, заверенному </w:t>
      </w:r>
      <w:r>
        <w:rPr>
          <w:rFonts w:cs="Times New Roman" w:ascii="Times New Roman" w:hAnsi="Times New Roman"/>
          <w:b/>
          <w:sz w:val="22"/>
          <w:szCs w:val="22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,  правильность заполнения накладной к сумке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квитанции к сумке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0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ственный инкассатор </w:t>
      </w:r>
      <w:r>
        <w:rPr>
          <w:rFonts w:cs="Times New Roman" w:ascii="Times New Roman" w:hAnsi="Times New Roman"/>
          <w:b/>
          <w:sz w:val="22"/>
          <w:szCs w:val="22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в присутствии кассового работника </w:t>
      </w:r>
      <w:r>
        <w:rPr>
          <w:rFonts w:cs="Times New Roman" w:ascii="Times New Roman" w:hAnsi="Times New Roman"/>
          <w:b/>
          <w:sz w:val="22"/>
          <w:szCs w:val="22"/>
        </w:rPr>
        <w:t>КЛИЕНТА</w:t>
      </w:r>
      <w:r>
        <w:rPr>
          <w:rFonts w:cs="Times New Roman" w:ascii="Times New Roman" w:hAnsi="Times New Roman"/>
          <w:sz w:val="22"/>
          <w:szCs w:val="22"/>
        </w:rPr>
        <w:t xml:space="preserve"> проверяет соответствие сумм денежной  наличности, проставленных в явочной карточке </w:t>
      </w:r>
      <w:hyperlink r:id="rId13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накладной к сумке </w:t>
      </w: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квитанции к сумке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номера сумки, указанного в явочной карточке </w:t>
      </w: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накладной к сумке </w:t>
      </w:r>
      <w:hyperlink r:id="rId17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квитанции к сумке </w:t>
      </w:r>
      <w:hyperlink r:id="rId18">
        <w:r>
          <w:rPr>
            <w:rStyle w:val="InternetLink"/>
            <w:rFonts w:cs="Times New Roman" w:ascii="Times New Roman" w:hAnsi="Times New Roman"/>
            <w:sz w:val="22"/>
            <w:szCs w:val="22"/>
          </w:rPr>
          <w:t>040230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номеру принимаемой сумки с денежной наличностью, </w:t>
      </w:r>
      <w:r>
        <w:rPr>
          <w:sz w:val="22"/>
          <w:szCs w:val="22"/>
        </w:rPr>
        <w:t xml:space="preserve">соответствие расчетного счета клиента, указанного в накладной  к сумке 0402300 и квитанции к сумке 0402300, счету </w:t>
      </w:r>
      <w:r>
        <w:rPr>
          <w:b/>
          <w:sz w:val="22"/>
          <w:szCs w:val="22"/>
        </w:rPr>
        <w:t>КЛИЕНТА</w:t>
      </w:r>
      <w:r>
        <w:rPr>
          <w:sz w:val="22"/>
          <w:szCs w:val="22"/>
        </w:rPr>
        <w:t>, указанному в явочной карточке 0402303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Если по результатам проверки не было обнаружено нарушений условий, указанных в п.3.2.3 Договора, ответственный инкассатор расписывается на квитанции к сумке 0402300, проставляет оттиск штамп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дату приема сумки с денежной наличностью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случае выявления ответственным инкассатором в процессе приема сумки с денежной наличностью нарушения целости сумки или пломбы, неправильного оформления  накладной к сумке 0402300 и квитанции к сумке 0402300, прием сумки ответственным инкассатором не производится. В присутствии ответственного  инкассатора устраняются лишь те ошибки и дефекты, исправление которых не нарушает графика работы инкассаторов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В остальных случаях прием от представител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умки с денежной наличностью осуществляется повторным заездом в удобное для инкассаторов время, о чем представителе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КЛИЕНТА </w:t>
      </w:r>
      <w:r>
        <w:rPr>
          <w:rFonts w:cs="Times New Roman" w:ascii="Times New Roman" w:hAnsi="Times New Roman"/>
          <w:color w:val="000000"/>
          <w:sz w:val="22"/>
          <w:szCs w:val="22"/>
        </w:rPr>
        <w:t>делается соответствующая запись в явочной карточке 040230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В случае отказ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сдачи денежной наличности представител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елает запись в явочной карточке 0402303 «Отказ» и заверяет ее своей подписью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</w:tabs>
        <w:spacing w:before="0" w:after="80"/>
        <w:ind w:left="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приема и пересчета инкассированной денежной наличности Клиента в кассе БАНК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ем в касс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БАНК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умки с денежной наличностью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КЛИЕН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ответственного инкассатора производится в присутствии одного или нескольких инкассаторо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ветственный инкассатор предъявляет сотрудник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окументы на получение и перевозку денежной наличност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указанные в п.2.1.8 Договора, сумку с денежной наличностью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отрудник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веряет наличие у ответственного инкассатора документа, удостоверяющего личность, доверенности, а также соответствие записей в накладной к сумке 0402300 и явочной карточке 0402303, принимает у ответственного инкассатора сумку с денежной наличностью, проверяя при этом отсутствие повреждений сумки (</w:t>
      </w:r>
      <w:r>
        <w:rPr>
          <w:rFonts w:cs="Times New Roman" w:ascii="Times New Roman" w:hAnsi="Times New Roman"/>
          <w:sz w:val="22"/>
          <w:szCs w:val="22"/>
        </w:rPr>
        <w:t>отсутствие заплат, наружных швов, разрыва ткани, поврежденных замков, пломб, разрыва обвязки или узлов на обвязке и других повреждений)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приеме от инкассаторо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умки с денежной наличностью, имеющей повреждения или дефекты (</w:t>
      </w:r>
      <w:r>
        <w:rPr>
          <w:rFonts w:cs="Times New Roman" w:ascii="Times New Roman" w:hAnsi="Times New Roman"/>
          <w:sz w:val="22"/>
          <w:szCs w:val="22"/>
        </w:rPr>
        <w:t>отсутствие заплат, наружных швов, разрыва ткани, поврежденных замков, пломб, разрыва обвязки или узлов на обвязке и других повреждений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а также в случае расхождения суммы, указанной в накладной к сумке 0402300 и явочной карточке 0402303, кассовый сотрудник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рисутствии контролирующего работника и ответственного инкассатора или ответственного инкассатора и других инкассаторо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>, предъявивших такую сумку, вскрывает ее и пересчитывает находящуюся в ней денежную наличность полистным, поштучным пересчет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результатам пересчета составляется акт пересчета наличных денег в произвольной форме (далее – Акт пересчета) в трех экземплярах. В Акте пересчета указываются: фирменное наименовани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место и дата составления, дата приема и вскрытия сумки, ее номер, за каки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на закреплена, основание для вскрытия сумки, наименования должностей, фамилий, инициалов работников, осуществлявших пересчет денежной наличности и присутствовавших при пересчете денежной наличности, в каком помещении осуществлялся пересчет денежной наличности из сумки, в какой упаковке была денежная наличность, сумма вложенной денежной наличности по данным сопроводительного документа и сумма, фактически оказавшаяся в сумке. Акт пересчета подписывается лицами, осуществлявшими пересчет денежной наличности и присутствовавшими при пересчете денежной наличности из сумки. Первый экземпляр Акта пересчета помещается в кассовые документ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второй – направляетс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третий – передаетс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Ю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основании указанного Акта пересчет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БАН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изводит зачисление суммы, фактически установленной в результате пересчета денежной наличности в сумках (с учетом выявленных излишков, недостачи, неплатежеспособных и сомнительных денежных знаков), на сч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Сумма сомнительных денежных знаков Банка России, выявленных при пересчете денежной наличност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направленных на экспертиз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учреждение Банка России, и признанных по результатам экспертизы платежеспособными, зачисляется на сч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зультаты пересчета отражаются также в ведомости к сумке 0402300 и накладной к сумке 0402300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счет денежной наличности в касс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 сумки с денежной наличностью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не имеющей повреждений или дефектов, указанных в п.3.2.3 Договора, производится кассовым работником в присутствии контролирующего работника. После пересчета вложенной в сумк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енежной наличности кассовый и контролирующий работник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БАНКА </w:t>
      </w:r>
      <w:r>
        <w:rPr>
          <w:rFonts w:cs="Times New Roman" w:ascii="Times New Roman" w:hAnsi="Times New Roman"/>
          <w:color w:val="000000"/>
          <w:sz w:val="22"/>
          <w:szCs w:val="22"/>
        </w:rPr>
        <w:t>сверяют фактически оказавшиеся в сумке суммы денежной наличности с суммами, указанными в ведомости к сумке 0402300 и накладной к сумке 040230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6. </w:t>
      </w:r>
      <w:r>
        <w:rPr>
          <w:rFonts w:cs="Times New Roman" w:ascii="Times New Roman" w:hAnsi="Times New Roman"/>
          <w:sz w:val="22"/>
          <w:szCs w:val="22"/>
        </w:rPr>
        <w:t xml:space="preserve">Осуществление полистного, поштучного пересчета и сортировки наличных денег, изъятых из сумок, организуется таким образом, чтобы обеспечивалась возможность идентификации </w:t>
      </w:r>
      <w:r>
        <w:rPr>
          <w:rFonts w:cs="Times New Roman" w:ascii="Times New Roman" w:hAnsi="Times New Roman"/>
          <w:b/>
          <w:sz w:val="22"/>
          <w:szCs w:val="22"/>
        </w:rPr>
        <w:t>КЛИЕНТА</w:t>
      </w:r>
      <w:r>
        <w:rPr>
          <w:rFonts w:cs="Times New Roman" w:ascii="Times New Roman" w:hAnsi="Times New Roman"/>
          <w:sz w:val="22"/>
          <w:szCs w:val="22"/>
        </w:rPr>
        <w:t>, пересчет и сортировка наличных денег которого осуществляет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3.7. При тождестве сумм кассовый и контролирующий работники Банка подписывают ведомость к сумке 0402300 и накладную к сумке 0402300 в поле «Кассовый работник» и «Контролирующий работник» соответственн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8. При расхождении суммы денежной наличности, фактически оказавшейся в сумке, с суммой, указанной в ведомости к сумке 0402300 и накладной к сумке 0402300, кассовый работник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 контролирующим работнико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веряют сумму пересчитанной денежной наличности по достоинствам и повторно пересчитывает денежные знаки того достоинства, в сумме которых выявлены расхожде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При подтверждении недостачи или излишка, а также при выявлении неплатежеспособных, сомнительных денежных знаков составляется акт вскрытия сумки и пересчета вложенных наличных денег, предусмотренный в ведомости к сумке 0402300 и накладной к сумке 0402300 за подписями кассового и контролирующего работников, который является бесспорным и обязательным дл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Накладную к сумке 0402300 с составленным актом вскрытия сумки и пересчета вложенных наличных денег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да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орядке, установленном для передачи документо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На основании указанного акт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БАН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изводит зачисление суммы, фактически установленной в результате пересчета денежной наличности в сумках (с учетом выявленных излишков, недостачи, неплатежеспособных и сомнительных денежных знаков), на сч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Сумма сомнительных денежных знаков Банка России, выявленных при пересчете денежной наличност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направленных на экспертиз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учреждение Банка России, и признанных по результатам экспертизы платежеспособными, зачисляется на сч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 ПОРЯДОК И УСЛОВИЯ ОПЛ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80"/>
        <w:ind w:left="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 оказание услуг по Договору, включая прием, пересчет и зачисление на сч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енежной наличности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плачива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умму в соответствии с Тарифам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БАНКА </w:t>
      </w:r>
      <w:r>
        <w:rPr>
          <w:rFonts w:cs="Times New Roman" w:ascii="Times New Roman" w:hAnsi="Times New Roman"/>
          <w:color w:val="000000"/>
          <w:sz w:val="22"/>
          <w:szCs w:val="22"/>
        </w:rPr>
        <w:t>(Приложение №3 к Договору)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80"/>
        <w:ind w:left="0" w:right="-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едоставляет право и поруча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если иное не установлено в Тарифах, </w:t>
      </w:r>
      <w:r>
        <w:rPr>
          <w:color w:val="000000"/>
          <w:sz w:val="22"/>
          <w:szCs w:val="22"/>
        </w:rPr>
        <w:t>ежемесячно в последний рабочий день месяца, в котором осуществлялось оказание услуг</w:t>
      </w:r>
      <w:r>
        <w:rPr>
          <w:b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писывать без дополнительных распоряжений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сумму комиссии с указанного в разделе 8 Договора счет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оплату услуг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 Договору на основании составленног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асчетного документа (в том числе, банковского ордера). Оплату услуг по Договору  за последний рабочий день текущего месяца, не зачисленной на Счет Клиента в текущем месяце, и за следующие за ним выходные дни (при наличии) производится путем списани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без дополнительных распоряжений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КЛИЕН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уммы комиссии со счет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в последний рабочий день следующего месяц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80"/>
        <w:ind w:left="0" w:right="-5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Вариант 1</w:t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ind w:left="27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 оказание услуг по Договор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плачива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ознаграждение в размере, предусмотренном Тарифам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Приложение №2 к Договору). Стоимость услуг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длежит увеличению на сумму НДС, рассчитанную исходя из действующей в период оказания услуг ставки НДС. </w:t>
      </w:r>
    </w:p>
    <w:p>
      <w:pPr>
        <w:pStyle w:val="Normal"/>
        <w:spacing w:lineRule="auto" w:line="228" w:before="0" w:after="80"/>
        <w:ind w:right="-5" w:firstLine="708"/>
        <w:jc w:val="both"/>
        <w:rPr/>
      </w:pPr>
      <w:r>
        <w:rPr>
          <w:rFonts w:cs="Times New Roman" w:ascii="Times New Roman" w:hAnsi="Times New Roman"/>
          <w:sz w:val="22"/>
        </w:rPr>
        <w:t xml:space="preserve">Расчеты по оплате услуг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sz w:val="22"/>
        </w:rPr>
        <w:t xml:space="preserve"> по Договору осуществляются посредством платежных требований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sz w:val="22"/>
        </w:rPr>
        <w:t xml:space="preserve">, в целях чего </w:t>
      </w:r>
      <w:r>
        <w:rPr>
          <w:rFonts w:cs="Times New Roman" w:ascii="Times New Roman" w:hAnsi="Times New Roman"/>
          <w:b/>
          <w:sz w:val="22"/>
        </w:rPr>
        <w:t>КЛИЕНТ</w:t>
      </w:r>
      <w:r>
        <w:rPr>
          <w:rFonts w:cs="Times New Roman" w:ascii="Times New Roman" w:hAnsi="Times New Roman"/>
          <w:sz w:val="22"/>
        </w:rPr>
        <w:t xml:space="preserve"> настоящим предоставля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Ю</w:t>
      </w:r>
      <w:r>
        <w:rPr>
          <w:rFonts w:cs="Times New Roman" w:ascii="Times New Roman" w:hAnsi="Times New Roman"/>
          <w:sz w:val="22"/>
        </w:rPr>
        <w:t xml:space="preserve"> право в течение срока действия Договора выставлять к счету </w:t>
      </w:r>
      <w:r>
        <w:rPr>
          <w:rFonts w:cs="Times New Roman" w:ascii="Times New Roman" w:hAnsi="Times New Roman"/>
          <w:b/>
          <w:sz w:val="22"/>
        </w:rPr>
        <w:t>КЛИЕНТА</w:t>
      </w:r>
      <w:r>
        <w:rPr>
          <w:rFonts w:cs="Times New Roman" w:ascii="Times New Roman" w:hAnsi="Times New Roman"/>
          <w:sz w:val="22"/>
        </w:rPr>
        <w:t xml:space="preserve"> платежные требования и дает согласие на списание на их основании со счета </w:t>
      </w:r>
      <w:r>
        <w:rPr>
          <w:rFonts w:cs="Times New Roman" w:ascii="Times New Roman" w:hAnsi="Times New Roman"/>
          <w:b/>
          <w:sz w:val="22"/>
        </w:rPr>
        <w:t>КЛИЕНТА</w:t>
      </w:r>
      <w:r>
        <w:rPr>
          <w:rFonts w:cs="Times New Roman" w:ascii="Times New Roman" w:hAnsi="Times New Roman"/>
          <w:sz w:val="22"/>
        </w:rPr>
        <w:t xml:space="preserve"> сумм вознаграждения в указанных в них размерах в оплату услуг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sz w:val="22"/>
        </w:rPr>
        <w:t xml:space="preserve"> по Договору без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дополнительных распоряжений </w:t>
      </w:r>
      <w:r>
        <w:rPr>
          <w:rFonts w:cs="Times New Roman" w:ascii="Times New Roman" w:hAnsi="Times New Roman"/>
          <w:b/>
          <w:sz w:val="22"/>
        </w:rPr>
        <w:t>КЛИЕНТА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lineRule="auto" w:line="228" w:before="0" w:after="80"/>
        <w:ind w:right="-6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ное условие является и понимается сторонами как заранее данны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КЛИЕНТ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акцепт платежных требований, выставляемых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ЕМ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счет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КЛИЕН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оплату услуг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по Договору.</w:t>
      </w:r>
    </w:p>
    <w:p>
      <w:pPr>
        <w:pStyle w:val="Normal"/>
        <w:spacing w:lineRule="auto" w:line="228" w:before="0" w:after="80"/>
        <w:ind w:right="-5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латежное требовани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длежит исполнению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позднее рабочего дня, следующего за днем его поступления 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</w:t>
      </w:r>
      <w:r>
        <w:rPr>
          <w:rFonts w:cs="Times New Roman" w:ascii="Times New Roman" w:hAnsi="Times New Roman"/>
          <w:color w:val="000000"/>
          <w:sz w:val="22"/>
          <w:szCs w:val="22"/>
        </w:rPr>
        <w:t>, а пр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сутствии или недостаточности денежных средств на счет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КЛИЕН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– по мере их поступления на сч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в очередности списания, установленной законодательством РФ. В качестве счета получателя в платежных требованиях подлежит указанию  сч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СПОЛНИТЕЛЯ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казанный в разделе 8 Договора (далее – сч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). </w:t>
      </w:r>
    </w:p>
    <w:p>
      <w:pPr>
        <w:pStyle w:val="Normal"/>
        <w:spacing w:lineRule="auto" w:line="228" w:before="0" w:after="80"/>
        <w:ind w:right="-5"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латежное требовани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не соответствующее указанным условиям заранее данного акцепт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передаетс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ОМ КЛИЕНТ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ля акцепта. </w:t>
      </w:r>
    </w:p>
    <w:p>
      <w:pPr>
        <w:pStyle w:val="Normal"/>
        <w:spacing w:before="0" w:after="80"/>
        <w:ind w:right="-5" w:firstLine="7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Вариант 2</w:t>
      </w:r>
    </w:p>
    <w:p>
      <w:pPr>
        <w:pStyle w:val="Normal"/>
        <w:spacing w:before="0" w:after="80"/>
        <w:ind w:right="-5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 оказание услуг по Договору Клиент уплачивает </w:t>
      </w:r>
      <w:r>
        <w:rPr>
          <w:rFonts w:cs="Times New Roman" w:ascii="Times New Roman" w:hAnsi="Times New Roman"/>
          <w:b/>
          <w:sz w:val="22"/>
          <w:szCs w:val="22"/>
        </w:rPr>
        <w:t>ИСПОЛНИТЕЛ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знаграждение в размере, предусмотренном Тарифам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Приложение № 2 к Договору). Стоимость услуг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длежит увеличению на сумму НДС, рассчитанную исходя из действующей в период оказания услуг ставки НДС. </w:t>
      </w:r>
    </w:p>
    <w:p>
      <w:pPr>
        <w:pStyle w:val="Normal"/>
        <w:spacing w:before="0" w:after="80"/>
        <w:ind w:right="-5"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плата услуг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Договору производится Клиентом на основании выставляемых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Е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четов путем перечисления денежных средств на сч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указанный в разделе 8 Договора, в течении 5 рабочих дней с даты выставления счета. Днем оплаты считается дата зачисления денежных средств на сч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указанный в разделе 8 Договора.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 ОТВЕТСТВЕННОСТЬ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20" w:leader="none"/>
        </w:tabs>
        <w:spacing w:before="0" w:after="80"/>
        <w:ind w:left="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 невыполнение или ненадлежащее выполнение принятых на себя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20" w:leader="none"/>
        </w:tabs>
        <w:spacing w:before="0" w:after="80"/>
        <w:ind w:left="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Ь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сет полную ответственность перед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 последствия неисполнения или ненадлежащего исполнения третьими лицами обязательст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Договору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20" w:leader="none"/>
        </w:tabs>
        <w:spacing w:before="0" w:after="80"/>
        <w:ind w:left="0" w:right="-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Ь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сет ответственность перед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случаях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80"/>
        <w:ind w:left="720" w:right="-5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траты инкассаторам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умки с денежной наличностью КЛИЕНТ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80"/>
        <w:ind w:left="720" w:right="-5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ема о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умки с денежной наличностью, не имеющей повреждений, указанных в нормативных актах Банка России и Договоре, но сдачи 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этой сумки с повреждениями, указанными в нормативных актах Банка России и в п. 2.1.11. Договора, но поврежденную в процессе перевозки и сданной в БАНК  с повреждениями, перечисленными в п. 2.1.11. Договора, в которой  обнаружится недостача денежной наличност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80"/>
        <w:ind w:left="720" w:right="-5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ема дефектной сумки с денежной наличностью, в которой  обнаружится недостача денежной наличности. 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right="-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Ь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сет имущественную ответственность перед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соответствии с действующим законодательством Российской Федерации и обязан в течение ______ рабочих дней с даты получения претензии о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по результатам проведенного расследования возместит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щерб в размере суммы недостачи  денежной наличности,  указанной в Акте вскрытия сумки и пересчета вложенных наличных денег  в ведомости  к сумке 0402300 и накладной к сумке 0402300 , но не свыше  суммы денежной наличности, указанной в квитанции к сумке 0402300, остающейся у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20" w:leader="none"/>
        </w:tabs>
        <w:spacing w:before="0" w:after="80"/>
        <w:ind w:left="0" w:right="-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БАН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сет ответственность перед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 сохранность денежной наличности с момента принятия сумок с денежной наличностью в установленном порядке от инкассаторо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о зачисления денежной наличности на сч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720" w:leader="none"/>
        </w:tabs>
        <w:spacing w:before="0" w:after="80"/>
        <w:ind w:left="0" w:right="-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исправности и целостности сумки с денежной наличностью, в т.ч. пломб на инкассаторской сумке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Ь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несут материальной ответственности перед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 недостачу денежной наличности в сумке и наличие в ней сомнительных и/или неплатежеспособных денежных знак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6.</w:t>
        <w:tab/>
        <w:t xml:space="preserve">В случае порчи или утраты сумки по вин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следний, возмеща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тоимость сумки. Пришедшие в негодность инкассаторские сумки подлежат сдач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СПОЛНИТЕЛЮ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обмениваются на новые инкассаторские сум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7.</w:t>
        <w:tab/>
        <w:t xml:space="preserve">Ответственность за несвоевременную инкассацию денежной наличност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более чем на ______ без объективных причин нес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Ь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размере _______ рублей. Установленные настоящим пунктом штрафные санкции применяются только на основании предъявленног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исьменного требования (претензии), которое должно предъявляться не позднее месяца, следующего за расчетн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8.</w:t>
        <w:tab/>
        <w:t xml:space="preserve">В случае несвоевременной подготовк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енежной наличности к сдаче инкассатора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задержка более ________ от согласованного времени инкассации) инкассаторы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праве покинуть объект инкассаци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При этом представител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елает отметку в явочной карточке 0402303 о причинах отказа от сдачи денежной наличности. В этом случа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КЛИЕН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плачива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штраф в размере ________ рублей на основании выставленног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Е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9.</w:t>
        <w:tab/>
        <w:t xml:space="preserve">В случае отсутствия средств на счет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 и возникновения в этой связи просрочки оплаты услуг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оказываемых по Договору, в порядке , определенном п. 4.2.  Договора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плачива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БАНКУ </w:t>
      </w:r>
      <w:r>
        <w:rPr>
          <w:rFonts w:cs="Times New Roman" w:ascii="Times New Roman" w:hAnsi="Times New Roman"/>
          <w:color w:val="000000"/>
          <w:sz w:val="22"/>
          <w:szCs w:val="22"/>
        </w:rPr>
        <w:t>пеню в размере ______ от суммы задолженности за каждый день просроч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10.</w:t>
        <w:tab/>
        <w:t xml:space="preserve">В случае отсутствия средств на счет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 и возникновения в этой связи просрочки оплаты услуг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оказываемых по Договору, в порядке , определенном п.4.3. Договора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плачива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ню в размере _____от суммы задолженности за каждый день просрочки на основании выставленног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Е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9.</w:t>
        <w:tab/>
        <w:t xml:space="preserve">В случае не поступления денежных средств в оплату по выставленному платежному требованию на сч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течение ______календарных дней с даты получения платежного требования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БАНКОМИСПОЛНИТЕЛ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праве в одностороннем порядке приостановить оказание услуг по Договору, письменно (телеграфное уведомление) предупреди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БАНК </w:t>
      </w:r>
      <w:r>
        <w:rPr>
          <w:rFonts w:cs="Times New Roman" w:ascii="Times New Roman" w:hAnsi="Times New Roman"/>
          <w:color w:val="000000"/>
          <w:sz w:val="22"/>
          <w:szCs w:val="22"/>
        </w:rPr>
        <w:t>об этом за _______рабочих дней до предполагаемой даты приостановления оказания услуг по  Догово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10. При исполнении платежных требований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 БАН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рассматривает возражений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 списанию денежных средств со счет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без его распоряжения, а также не проверяет обоснованность списания и соответствие указанных в платежных требованиях сумм размеру задолженност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Ответственность за обоснованность списания денежных средств со счет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без его распоряжения несет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Ь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6. ФОРС-МАЖ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3"/>
        <w:spacing w:before="0" w:after="80"/>
        <w:ind w:right="-5"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1. Стороны освобождаются от ответственности за неисполнение или ненадлежащее исполнение обязательств по Договору, если это явилось следствием действия обстоятельств непреодолимой силы, то есть чрезвычайных и непредотвратимых при данных условиях обстоятельств, которые возникли после заключения Договора. </w:t>
      </w:r>
    </w:p>
    <w:p>
      <w:pPr>
        <w:pStyle w:val="TextBody"/>
        <w:spacing w:before="0" w:after="80"/>
        <w:ind w:right="-5" w:firstLine="540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6.2. К указанным в п. 6.1 Договора обстоятельствам Стороны, в частности, но не исключительно, относят: стихийные бедствия, пожары, повреждения линий и/или средств связи, перебои подачи электроэнергии, массовые беспорядки, забастовки, народные волнения, военные действия, введение на территории Российской Федерации или отдельных ее местностях военного или чрезвычайного положения, принятие органами государственной власти и (или) органами местного самоуправления нормативных правовых и иных актов, делающих невозможным исполнение Сторонами своих обязательств по Договору.</w:t>
      </w:r>
    </w:p>
    <w:p>
      <w:pPr>
        <w:pStyle w:val="TextBody"/>
        <w:spacing w:before="0" w:after="80"/>
        <w:ind w:right="-5" w:firstLine="540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6.3. Если любое из обстоятельств, указанных в п.п. 6.1, 6.2 Договора, непосредственно повлияло на  неисполнение обязательства в срок, указанный в Договоре, то этот срок отодвигается соразмерно на время действия соответствующего обстоятельства.</w:t>
      </w:r>
    </w:p>
    <w:p>
      <w:pPr>
        <w:pStyle w:val="TextBody"/>
        <w:spacing w:before="0" w:after="80"/>
        <w:ind w:right="-5" w:firstLine="540"/>
        <w:rPr/>
      </w:pPr>
      <w:r>
        <w:rPr>
          <w:rFonts w:cs="Times New Roman" w:ascii="Times New Roman" w:hAnsi="Times New Roman"/>
          <w:bCs/>
          <w:color w:val="000000"/>
          <w:szCs w:val="22"/>
        </w:rPr>
        <w:t xml:space="preserve">6.4. Сторона, для которой сделалось невозможным исполнение обязательств по Договору вследствие обстоятельств, указанных в п.п. 6.1, 6.2 Договора, обязана немедленно уведомить </w:t>
      </w:r>
      <w:r>
        <w:rPr>
          <w:rFonts w:cs="Times New Roman" w:ascii="Times New Roman" w:hAnsi="Times New Roman"/>
          <w:color w:val="000000"/>
          <w:szCs w:val="22"/>
        </w:rPr>
        <w:t xml:space="preserve">другие Стороны </w:t>
      </w:r>
      <w:r>
        <w:rPr>
          <w:rFonts w:cs="Times New Roman" w:ascii="Times New Roman" w:hAnsi="Times New Roman"/>
          <w:bCs/>
          <w:color w:val="000000"/>
          <w:szCs w:val="22"/>
        </w:rPr>
        <w:t>об их наступлении и прекращении любым способом, с последующим письменным подтверждением в течение 3 (трех) рабочих дней и представлением документов, подтверждающих наличие обстоятельств непреодолимой силы.</w:t>
      </w:r>
    </w:p>
    <w:p>
      <w:pPr>
        <w:pStyle w:val="TextBody"/>
        <w:spacing w:before="0" w:after="80"/>
        <w:ind w:right="85" w:firstLine="539"/>
        <w:rPr/>
      </w:pPr>
      <w:r>
        <w:rPr>
          <w:rFonts w:cs="Times New Roman" w:ascii="Times New Roman" w:hAnsi="Times New Roman"/>
          <w:bCs/>
          <w:color w:val="000000"/>
          <w:szCs w:val="22"/>
        </w:rPr>
        <w:t xml:space="preserve">6.5. Невыполнение Стороной </w:t>
      </w:r>
      <w:r>
        <w:rPr>
          <w:rFonts w:cs="Times New Roman" w:ascii="Times New Roman" w:hAnsi="Times New Roman"/>
          <w:color w:val="000000"/>
          <w:szCs w:val="22"/>
        </w:rPr>
        <w:t xml:space="preserve">обязанности, </w:t>
      </w:r>
      <w:r>
        <w:rPr>
          <w:rFonts w:cs="Times New Roman" w:ascii="Times New Roman" w:hAnsi="Times New Roman"/>
          <w:bCs/>
          <w:color w:val="000000"/>
          <w:szCs w:val="22"/>
        </w:rPr>
        <w:t xml:space="preserve">указанной в п. 6.4 Договора, может повлечь ответственность за возникновение у </w:t>
      </w:r>
      <w:r>
        <w:rPr>
          <w:rFonts w:cs="Times New Roman" w:ascii="Times New Roman" w:hAnsi="Times New Roman"/>
          <w:color w:val="000000"/>
          <w:szCs w:val="22"/>
        </w:rPr>
        <w:t>других Сторон</w:t>
      </w:r>
      <w:r>
        <w:rPr>
          <w:rFonts w:cs="Times New Roman" w:ascii="Times New Roman" w:hAnsi="Times New Roman"/>
          <w:bCs/>
          <w:color w:val="000000"/>
          <w:szCs w:val="22"/>
        </w:rPr>
        <w:t xml:space="preserve"> убытков.</w:t>
      </w:r>
    </w:p>
    <w:p>
      <w:pPr>
        <w:pStyle w:val="TextBody"/>
        <w:spacing w:before="0" w:after="80"/>
        <w:ind w:right="-5" w:firstLine="54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6.6. Если обстоятельство, препятствующее исполнению обязательств Сторонами, указанное в п.п. 6.1, 6.2 Договора, длится более 2 (двух) месяцев, каждая из Сторон имеет право отказаться от исполнения Договора путем письменного уведомления других Сторон курьером или по почте (с уведомлением о вручении) не позднее, чем за 10 (десять) календарных дней до предполагаемой даты расторжения Договора с произведением взаимных расчетов с учетом стоимости фактически оказанных услуг. В этом случае ни одна из Сторон не имеет права на возмещение каких-либо иных убытков.</w:t>
      </w:r>
    </w:p>
    <w:p>
      <w:pPr>
        <w:pStyle w:val="TextBody"/>
        <w:spacing w:before="0" w:after="80"/>
        <w:ind w:right="-5" w:firstLine="540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7. ПРОЧИЕ УСЛ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3"/>
        <w:spacing w:before="0" w:after="80"/>
        <w:ind w:right="-5"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. Договор вступает в силу с момента его подписания Сторонами и заключается на неопределенный срок.</w:t>
      </w:r>
    </w:p>
    <w:p>
      <w:pPr>
        <w:pStyle w:val="TextBody"/>
        <w:spacing w:before="0" w:after="80"/>
        <w:ind w:right="-5" w:firstLine="540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Каждая из Сторон вправе отказаться от исполнения Договора в одностороннем порядке путем направления письменного уведомления другим Сторонам. Указанное уведомление должно быть направлено курьером или по почте (с уведомлением о вручении) не позднее, чем за 30 (тридцать) календарных дней до предполагаемой даты расторжения Договора, за исключением случаев, предусмотренных в  п.п. 2.6.1., 4.3, 6.6 Договора. С даты расторжения Договора, указанной в письменном уведомлении о расторжении Договора, прекращаются все предусмотренные Договором права и обязанности Сторон за исключением обязанности Клиента по оплате услуг, оказанных Банком и </w:t>
      </w:r>
      <w:r>
        <w:rPr>
          <w:rFonts w:cs="Times New Roman" w:ascii="Times New Roman" w:hAnsi="Times New Roman"/>
          <w:b/>
          <w:color w:val="000000"/>
          <w:szCs w:val="22"/>
        </w:rPr>
        <w:t>ИСПОЛНИТЕЛЕМ</w:t>
      </w:r>
      <w:r>
        <w:rPr>
          <w:rFonts w:cs="Times New Roman" w:ascii="Times New Roman" w:hAnsi="Times New Roman"/>
          <w:color w:val="000000"/>
          <w:szCs w:val="22"/>
        </w:rPr>
        <w:t>. Договор считается прекращенным после исполнения всех обязательств Сторон.</w:t>
      </w:r>
    </w:p>
    <w:p>
      <w:pPr>
        <w:pStyle w:val="Normal"/>
        <w:spacing w:before="0" w:after="80"/>
        <w:ind w:right="-5"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3. Все споры, возникающие по Договору или в связи с ним, подлежат урегулированию Сторонами путем переговоров. При отсутствии согласия спор между Сторонами подлежит рассмотрению в Арбитражном суде города ________в порядке, предусмотренном действующим законодательством Российской Федерации.</w:t>
      </w:r>
    </w:p>
    <w:p>
      <w:pPr>
        <w:pStyle w:val="3"/>
        <w:spacing w:before="0" w:after="80"/>
        <w:ind w:right="-5"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4. Стороны обязуются сохранять конфиденциальность условий Договора, а также иной информации, полученной в результате исполнения Договора, и принять все меры к ее неразглашению, за исключением случаев, предусмотренных законодательством Российской Федерации.</w:t>
      </w:r>
    </w:p>
    <w:p>
      <w:pPr>
        <w:pStyle w:val="3"/>
        <w:spacing w:before="0" w:after="80"/>
        <w:ind w:right="-5"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5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СПОЛНИТЕЛ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язуется предпринимать все зависящие от него меры в целях недопущения разглашения любым третьим лицам конфиденциальной информации 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анк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ставшей известной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ли сотрудника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вязи с исполнением Договора. Указанная в настоящем пункте информация не может быть использован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Е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ли сотрудникам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наче, как в целях выполнения обязательств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2"/>
          <w:szCs w:val="22"/>
        </w:rPr>
        <w:t>по Договору.</w:t>
      </w:r>
    </w:p>
    <w:p>
      <w:pPr>
        <w:pStyle w:val="21"/>
        <w:tabs>
          <w:tab w:val="clear" w:pos="708"/>
        </w:tabs>
        <w:spacing w:lineRule="auto" w:line="240" w:before="0" w:after="80"/>
        <w:ind w:firstLine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ля целей Договора под конфиденциальной понимается любая информация о Стороне или ее деятельности, которая не является по своему характеру общедоступной.</w:t>
      </w:r>
    </w:p>
    <w:p>
      <w:pPr>
        <w:pStyle w:val="21"/>
        <w:tabs>
          <w:tab w:val="clear" w:pos="708"/>
        </w:tabs>
        <w:spacing w:lineRule="auto" w:line="240" w:before="0" w:after="80"/>
        <w:ind w:firstLine="540"/>
        <w:jc w:val="both"/>
        <w:rPr/>
      </w:pPr>
      <w:r>
        <w:rPr>
          <w:color w:val="000000"/>
          <w:sz w:val="22"/>
          <w:szCs w:val="22"/>
        </w:rPr>
        <w:t xml:space="preserve">7.6. </w:t>
      </w:r>
      <w:r>
        <w:rPr>
          <w:bCs/>
          <w:color w:val="000000"/>
          <w:sz w:val="22"/>
          <w:szCs w:val="22"/>
        </w:rPr>
        <w:t>Любые изменения и дополнения к Договору являются неотъемлемой частью Договора и действительны только в случае, если они совершены в письменной форме в виде дополнительного соглашения к Договору, должным образом подписаны уполномоченными представителями Сторон и скреплены оттисками их печатей.</w:t>
      </w:r>
    </w:p>
    <w:p>
      <w:pPr>
        <w:pStyle w:val="21"/>
        <w:tabs>
          <w:tab w:val="clear" w:pos="708"/>
        </w:tabs>
        <w:spacing w:lineRule="auto" w:line="240" w:before="0" w:after="80"/>
        <w:ind w:firstLine="540"/>
        <w:jc w:val="both"/>
        <w:rPr/>
      </w:pPr>
      <w:r>
        <w:rPr>
          <w:bCs/>
          <w:color w:val="000000"/>
          <w:sz w:val="22"/>
          <w:szCs w:val="22"/>
        </w:rPr>
        <w:t>7.7. Стороны обязаны в письменном виде информировать друг друга в течение ______ рабочих дней об изменении своего местонахождения, банковских реквизитов и других изменениях, имеющих существенное значение для полного и своевременного исполнения обязательств по Договору.</w:t>
      </w:r>
    </w:p>
    <w:p>
      <w:pPr>
        <w:pStyle w:val="Normal"/>
        <w:spacing w:before="0" w:after="80"/>
        <w:ind w:right="-5"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8. При исполнении своих обязательств по настоящему Договору, Стороны обязуются не осуществлять действия,  нарушающие требования законодательства  Российской Федерации и международных  актов о противодействии коррупции и  легализации (отмыванию) доходов, полученных преступным путем.</w:t>
      </w:r>
    </w:p>
    <w:p>
      <w:pPr>
        <w:pStyle w:val="Normal"/>
        <w:spacing w:before="0" w:after="80"/>
        <w:ind w:right="-5"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исполнении своих обязательств по настоящему Договору, Стороны обязуются не производить выплаты, и не предлагать  выплатить  какие-либо денежные средства или иные ценности  лицам, для оказания влияния на действия или решения этих лиц.  </w:t>
      </w:r>
    </w:p>
    <w:p>
      <w:pPr>
        <w:pStyle w:val="Normal"/>
        <w:spacing w:before="0" w:after="80"/>
        <w:ind w:right="-5"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случае возникновения у одной из Сторон подозрений о нарушении абзаца первого настоящего пункта Договора, соответствующая Сторона обязуется уведомить другую сторону в течение 10 (десяти) рабочих дней с даты обнаружения такого нарушения в письменной форме. Сторона, направившая уведомление, вправе расторгнуть настоящий Договор в одностороннем порядке, направив уведомление о расторжении, и требовать возмещения убытков, возникших в результате такого расторжения, в соответствии со ст. 15 ГК РФ.</w:t>
      </w:r>
    </w:p>
    <w:p>
      <w:pPr>
        <w:pStyle w:val="Normal"/>
        <w:spacing w:before="0" w:after="80"/>
        <w:ind w:right="-5"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ороны обязуются обеспечить выполнение положений абзацев первого и второго настоящего пункта Договора их работниками и аффилированными лицами.</w:t>
      </w:r>
    </w:p>
    <w:p>
      <w:pPr>
        <w:pStyle w:val="Normal"/>
        <w:spacing w:before="0" w:after="80"/>
        <w:ind w:right="-5"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9. В ходе исполнения настоящего Договора Стороны обязуются соблюдать нормы Федерального закона от 27.07.2006 № 152-ФЗ «О персональных данных» при использовании персональных данных, которые были переданы одной из Сторон в рамках исполнения настоящего Договора.</w:t>
      </w:r>
    </w:p>
    <w:p>
      <w:pPr>
        <w:pStyle w:val="Normal"/>
        <w:spacing w:before="0" w:after="80"/>
        <w:ind w:right="-5"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0. Договор составлен в тре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8. ЮРИДИЧЕСКИЕ АДРЕСА И БАНКОВСКИЕ РЕКВИЗИТЫ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сто нахождения:  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для корреспонденции: 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если не совпадает с местом нахождения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ГРН _________________________, ОКВЭД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Н ________________, КПП _________________, ОКПО 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БИК _____________, р/к/с 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КЛИЕН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сто нахождения:  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для корреспонденции: 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если не совпадает с местом нахождения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ефон: ________________, Факс: 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ГРН _________________________, ОКВЭД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НН ____________________, КПП 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/счет ___________________________________, БИК 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/субсчет 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БАН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АО «МТС-Банк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сто нахождения: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для корреспонденции: 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если не совпадает с местом нахождения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ГРН _________________________, ОКВЭД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Н _____________, КПП _______________, ОКПО _______________, БИК 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/субсчет 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Филиал БАНКА: 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9. ПОДПИСИ 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399"/>
        <w:gridCol w:w="3423"/>
      </w:tblGrid>
      <w:tr>
        <w:trPr/>
        <w:tc>
          <w:tcPr>
            <w:tcW w:w="3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 /___________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 /_____________/</w:t>
            </w:r>
          </w:p>
        </w:tc>
        <w:tc>
          <w:tcPr>
            <w:tcW w:w="33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 КЛИЕН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   /_____________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________  / ___________ /  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 БАН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/______________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 /___________ 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3423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sectPr>
          <w:footerReference w:type="default" r:id="rId19"/>
          <w:footnotePr>
            <w:numFmt w:val="decimal"/>
          </w:footnotePr>
          <w:type w:val="nextPage"/>
          <w:pgSz w:w="11906" w:h="16838"/>
          <w:pgMar w:left="1259" w:right="719" w:gutter="0" w:header="0" w:top="539" w:footer="431" w:bottom="487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Договору на инкассацию, пересчет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зачисление на счета денежной налично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№ </w:t>
      </w:r>
      <w:r>
        <w:rPr>
          <w:rFonts w:cs="Times New Roman" w:ascii="Times New Roman" w:hAnsi="Times New Roman"/>
          <w:color w:val="000000"/>
          <w:sz w:val="22"/>
          <w:szCs w:val="22"/>
        </w:rPr>
        <w:t>___ от «___»________ 20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_</w:t>
      </w:r>
      <w:r>
        <w:rPr>
          <w:rFonts w:cs="Times New Roman" w:ascii="Times New Roman" w:hAnsi="Times New Roman"/>
          <w:color w:val="000000"/>
          <w:sz w:val="22"/>
          <w:szCs w:val="22"/>
        </w:rPr>
        <w:t>_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2"/>
        <w:ind w:left="-284" w:firstLine="1134"/>
        <w:jc w:val="left"/>
        <w:rPr/>
      </w:pPr>
      <w:r>
        <w:rPr>
          <w:color w:val="000000"/>
          <w:szCs w:val="22"/>
        </w:rPr>
        <w:t xml:space="preserve">                        </w:t>
      </w:r>
      <w:r>
        <w:rPr>
          <w:color w:val="000000"/>
          <w:szCs w:val="22"/>
        </w:rPr>
        <w:t>ГРАФИК ИНКАСС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808990</wp:posOffset>
                </wp:positionH>
                <wp:positionV relativeFrom="paragraph">
                  <wp:posOffset>87630</wp:posOffset>
                </wp:positionV>
                <wp:extent cx="7315200" cy="2807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80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2"/>
                              <w:gridCol w:w="1788"/>
                              <w:gridCol w:w="2160"/>
                              <w:gridCol w:w="1980"/>
                              <w:gridCol w:w="1800"/>
                              <w:gridCol w:w="18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Принадлежность 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наименование головного предприятия)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Фактический адрес объект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Планируемая частота и время инкассац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Ф.И.О. уполномоченного представителя объек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Контактный телефон представителя объек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Планируемое  время доставки денежной наличности в Бан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21.05pt;mso-wrap-distance-left:9pt;mso-wrap-distance-right:9pt;mso-wrap-distance-top:0pt;mso-wrap-distance-bottom:0pt;margin-top:6.9pt;mso-position-vertical-relative:text;margin-left:63.7pt;mso-position-horizontal-relative:margin">
                <v:fill opacity="0f"/>
                <v:textbox inset="0in,0in,0in,0in">
                  <w:txbxContent>
                    <w:tbl>
                      <w:tblPr>
                        <w:tblW w:w="115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2"/>
                        <w:gridCol w:w="1788"/>
                        <w:gridCol w:w="2160"/>
                        <w:gridCol w:w="1980"/>
                        <w:gridCol w:w="1800"/>
                        <w:gridCol w:w="18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Принадлежность объ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(наименование головного предприятия)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Фактический адрес объект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Планируемая частота и время инкассац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Ф.И.О. уполномоченного представителя объект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Контактный телефон представителя объект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Планируемое  время доставки денежной наличности в Бан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72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ПИСИ СТОРОН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 ИСПОЛНИТЕЛЯ:</w:t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       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       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 КЛИЕНТА:</w:t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       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       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sectPr>
          <w:footerReference w:type="default" r:id="rId20"/>
          <w:footnotePr>
            <w:numFmt w:val="decimal"/>
          </w:footnotePr>
          <w:type w:val="nextPage"/>
          <w:pgSz w:orient="landscape" w:w="16838" w:h="11906"/>
          <w:pgMar w:left="357" w:right="539" w:gutter="0" w:header="0" w:top="1259" w:footer="431" w:bottom="719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Договору на инкассацию, пересчет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зачисление на счета денежной налично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№ </w:t>
      </w:r>
      <w:r>
        <w:rPr>
          <w:rFonts w:cs="Times New Roman" w:ascii="Times New Roman" w:hAnsi="Times New Roman"/>
          <w:color w:val="000000"/>
          <w:sz w:val="22"/>
          <w:szCs w:val="22"/>
        </w:rPr>
        <w:t>___ от «___» _________ 20__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ТАРИФЫ «ИСПОЛНИТЕЛЯ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(без учета НДС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481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1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арифы «ИСПОЛНИТЕЛЯ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кассация денежной наличности (включая предоставление инкассаторских сумок  пломб, шпага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426" w:hanging="1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Ставка НДС применяется в соответствии с законодательством Российской Федерации о налогах и сбор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ОДПИСИ  СТОРОН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617"/>
      </w:tblGrid>
      <w:tr>
        <w:trPr/>
        <w:tc>
          <w:tcPr>
            <w:tcW w:w="4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 ИСПОЛНИТЕЛЯ:</w:t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       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       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 КЛИЕНТА:</w:t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       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       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Договору на инкассацию, пересчет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зачисление на счета денежной налично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№ </w:t>
      </w:r>
      <w:r>
        <w:rPr>
          <w:rFonts w:cs="Times New Roman" w:ascii="Times New Roman" w:hAnsi="Times New Roman"/>
          <w:color w:val="000000"/>
          <w:sz w:val="22"/>
          <w:szCs w:val="22"/>
        </w:rPr>
        <w:t>___ от «___» _________ 20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_</w:t>
      </w:r>
      <w:r>
        <w:rPr>
          <w:rFonts w:cs="Times New Roman" w:ascii="Times New Roman" w:hAnsi="Times New Roman"/>
          <w:color w:val="000000"/>
          <w:sz w:val="22"/>
          <w:szCs w:val="22"/>
        </w:rPr>
        <w:t>_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ТАРИФЫ БА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481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1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арифы БАН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счет и зачисление на счет денежной налично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на счет Клиента, открытый в структурном подразделении Банка, осуществляющем прием денежной налич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на счет Клиента, открытый в ином структурном подразделении Бан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  <w:t>Повторный пересчет при обнаружении недостачи, излишка, неплатежных и/или поддельных денежных зна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  <w:t>Штраф за систематическое (свыше двух раз в месяц) вложение в сумку с инкассируемой денежной наличностью сомнительных, неплатежеспособных и имеющих признаки подделки денежных зна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ОДПИСИ  СТОР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617"/>
      </w:tblGrid>
      <w:tr>
        <w:trPr/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 БАНКА:</w:t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       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       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.П.</w:t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 КЛИЕНТА:</w:t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       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       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sectPr>
      <w:footerReference w:type="default" r:id="rId21"/>
      <w:footnotePr>
        <w:numFmt w:val="decimal"/>
      </w:footnotePr>
      <w:type w:val="nextPage"/>
      <w:pgSz w:w="11906" w:h="16838"/>
      <w:pgMar w:left="1259" w:right="719" w:gutter="0" w:header="0" w:top="539" w:footer="431" w:bottom="4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Harmonica">
    <w:altName w:val="Times New Roman"/>
    <w:charset w:val="cc"/>
    <w:family w:val="auto"/>
    <w:pitch w:val="variable"/>
  </w:font>
  <w:font w:name="PragmaticaCT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8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PragmaticaCTT;Arial" w:hAnsi="PragmaticaCTT;Arial" w:cs="PragmaticaCTT;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ragmaticaCTT;Arial" w:ascii="PragmaticaCTT;Arial" w:hAnsi="PragmaticaCTT;Arial"/>
          <w:sz w:val="16"/>
          <w:szCs w:val="16"/>
        </w:rPr>
        <w:t>Цифровые коды форм документов, приведенные в Договоре, соответствуют Общероссийскому классификатору управленческой документации ОК  011-93</w:t>
      </w:r>
    </w:p>
    <w:p>
      <w:pPr>
        <w:pStyle w:val="Footnote"/>
        <w:rPr>
          <w:rFonts w:ascii="PragmaticaCTT;Arial" w:hAnsi="PragmaticaCTT;Arial" w:cs="PragmaticaCTT;Arial"/>
          <w:sz w:val="16"/>
          <w:szCs w:val="16"/>
        </w:rPr>
      </w:pPr>
      <w:r>
        <w:rPr>
          <w:rFonts w:cs="PragmaticaCTT;Arial" w:ascii="PragmaticaCTT;Arial" w:hAnsi="PragmaticaCTT;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70"/>
        </w:tabs>
        <w:ind w:left="1470" w:hanging="1470"/>
      </w:pPr>
      <w:rPr/>
    </w:lvl>
    <w:lvl w:ilvl="1">
      <w:start w:val="2"/>
      <w:numFmt w:val="decimal"/>
      <w:lvlText w:val="%1.%2."/>
      <w:lvlJc w:val="left"/>
      <w:pPr>
        <w:tabs>
          <w:tab w:val="num" w:pos="1740"/>
        </w:tabs>
        <w:ind w:left="1740" w:hanging="14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2550"/>
        </w:tabs>
        <w:ind w:left="25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2820"/>
        </w:tabs>
        <w:ind w:left="282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90"/>
        </w:tabs>
        <w:ind w:left="3090" w:hanging="147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60"/>
        </w:tabs>
        <w:ind w:left="3360" w:hanging="147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5">
    <w:lvl w:ilvl="0">
      <w:start w:val="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3"/>
      <w:numFmt w:val="decimal"/>
      <w:lvlText w:val="%13.%2."/>
      <w:lvlJc w:val="left"/>
      <w:pPr>
        <w:tabs>
          <w:tab w:val="num" w:pos="1740"/>
        </w:tabs>
        <w:ind w:left="1740" w:hanging="1470"/>
      </w:pPr>
      <w:rPr>
        <w:b/>
      </w:rPr>
    </w:lvl>
    <w:lvl w:ilvl="2">
      <w:start w:val="1"/>
      <w:numFmt w:val="decimal"/>
      <w:lvlText w:val="%13.%2.%3."/>
      <w:lvlJc w:val="left"/>
      <w:pPr>
        <w:tabs>
          <w:tab w:val="num" w:pos="2010"/>
        </w:tabs>
        <w:ind w:left="20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2550"/>
        </w:tabs>
        <w:ind w:left="25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2820"/>
        </w:tabs>
        <w:ind w:left="282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90"/>
        </w:tabs>
        <w:ind w:left="3090" w:hanging="147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60"/>
        </w:tabs>
        <w:ind w:left="3360" w:hanging="147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6">
    <w:lvl w:ilvl="0">
      <w:start w:val="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3.%2."/>
      <w:lvlJc w:val="left"/>
      <w:pPr>
        <w:tabs>
          <w:tab w:val="num" w:pos="1740"/>
        </w:tabs>
        <w:ind w:left="1740" w:hanging="1470"/>
      </w:pPr>
      <w:rPr>
        <w:b/>
      </w:rPr>
    </w:lvl>
    <w:lvl w:ilvl="2">
      <w:start w:val="4"/>
      <w:numFmt w:val="decimal"/>
      <w:lvlText w:val="%13.%2.%3."/>
      <w:lvlJc w:val="left"/>
      <w:pPr>
        <w:tabs>
          <w:tab w:val="num" w:pos="2010"/>
        </w:tabs>
        <w:ind w:left="20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2550"/>
        </w:tabs>
        <w:ind w:left="25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2820"/>
        </w:tabs>
        <w:ind w:left="282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90"/>
        </w:tabs>
        <w:ind w:left="3090" w:hanging="147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60"/>
        </w:tabs>
        <w:ind w:left="3360" w:hanging="147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4.%2."/>
      <w:lvlJc w:val="left"/>
      <w:pPr>
        <w:tabs>
          <w:tab w:val="num" w:pos="1740"/>
        </w:tabs>
        <w:ind w:left="1740" w:hanging="1470"/>
      </w:pPr>
      <w:rPr>
        <w:b w:val="false"/>
      </w:rPr>
    </w:lvl>
    <w:lvl w:ilvl="2">
      <w:start w:val="4"/>
      <w:numFmt w:val="decimal"/>
      <w:lvlText w:val="%13.%2.%3."/>
      <w:lvlJc w:val="left"/>
      <w:pPr>
        <w:tabs>
          <w:tab w:val="num" w:pos="2010"/>
        </w:tabs>
        <w:ind w:left="20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2550"/>
        </w:tabs>
        <w:ind w:left="25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2820"/>
        </w:tabs>
        <w:ind w:left="282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90"/>
        </w:tabs>
        <w:ind w:left="3090" w:hanging="147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60"/>
        </w:tabs>
        <w:ind w:left="3360" w:hanging="147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3.1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5.%2."/>
      <w:lvlJc w:val="left"/>
      <w:pPr>
        <w:tabs>
          <w:tab w:val="num" w:pos="1740"/>
        </w:tabs>
        <w:ind w:left="1740" w:hanging="1470"/>
      </w:pPr>
      <w:rPr>
        <w:b w:val="false"/>
      </w:rPr>
    </w:lvl>
    <w:lvl w:ilvl="2">
      <w:start w:val="4"/>
      <w:numFmt w:val="decimal"/>
      <w:lvlText w:val="%13.%2.%3."/>
      <w:lvlJc w:val="left"/>
      <w:pPr>
        <w:tabs>
          <w:tab w:val="num" w:pos="2010"/>
        </w:tabs>
        <w:ind w:left="20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2550"/>
        </w:tabs>
        <w:ind w:left="25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2820"/>
        </w:tabs>
        <w:ind w:left="282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90"/>
        </w:tabs>
        <w:ind w:left="3090" w:hanging="147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60"/>
        </w:tabs>
        <w:ind w:left="3360" w:hanging="147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5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3.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3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1.%2."/>
      <w:lvlJc w:val="left"/>
      <w:pPr>
        <w:tabs>
          <w:tab w:val="num" w:pos="1409"/>
        </w:tabs>
        <w:ind w:left="1409" w:hanging="870"/>
      </w:pPr>
      <w:rPr/>
    </w:lvl>
    <w:lvl w:ilvl="2">
      <w:start w:val="2"/>
      <w:numFmt w:val="decimal"/>
      <w:lvlText w:val="%1.%2.%3."/>
      <w:lvlJc w:val="left"/>
      <w:pPr>
        <w:tabs>
          <w:tab w:val="num" w:pos="1012"/>
        </w:tabs>
        <w:ind w:left="1012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87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75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13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12"/>
        </w:tabs>
        <w:ind w:left="6112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6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" w:hanging="0"/>
      <w:jc w:val="right"/>
      <w:outlineLvl w:val="4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jc w:val="center"/>
      <w:outlineLvl w:val="8"/>
    </w:pPr>
    <w:rPr>
      <w:rFonts w:ascii="Times New Roman" w:hAnsi="Times New Roman" w:cs="Times New Roman"/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rFonts w:ascii="NTHarmonica;Times New Roman" w:hAnsi="NTHarmonica;Times New Roman" w:cs="NTHarmonica;Times New Roman"/>
      <w:b/>
      <w:sz w:val="22"/>
    </w:rPr>
  </w:style>
  <w:style w:type="paragraph" w:styleId="TextBody">
    <w:name w:val="Body Text"/>
    <w:basedOn w:val="Normal"/>
    <w:pPr>
      <w:ind w:right="-5" w:hanging="0"/>
      <w:jc w:val="both"/>
    </w:pPr>
    <w:rPr>
      <w:rFonts w:ascii="NTHarmonica;Times New Roman" w:hAnsi="NTHarmonica;Times New Roman" w:cs="NTHarmonica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21">
    <w:name w:val="Основной текст 21"/>
    <w:basedOn w:val="Normal"/>
    <w:qFormat/>
    <w:pPr>
      <w:spacing w:lineRule="atLeast" w:line="240"/>
    </w:pPr>
    <w:rPr>
      <w:rFonts w:ascii="Times New Roman" w:hAnsi="Times New Roman" w:cs="Times New Roman"/>
      <w:sz w:val="24"/>
    </w:rPr>
  </w:style>
  <w:style w:type="paragraph" w:styleId="BodyText22">
    <w:name w:val="Body Text 2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sz w:val="24"/>
      <w:u w:val="single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22">
    <w:name w:val="Основной текст с отступом 2"/>
    <w:basedOn w:val="Normal"/>
    <w:qFormat/>
    <w:pPr>
      <w:ind w:right="-5" w:firstLine="709"/>
      <w:jc w:val="both"/>
    </w:pPr>
    <w:rPr>
      <w:rFonts w:ascii="NTHarmonica;Times New Roman" w:hAnsi="NTHarmonica;Times New Roman" w:cs="NTHarmonica;Times New Roman"/>
    </w:rPr>
  </w:style>
  <w:style w:type="paragraph" w:styleId="3">
    <w:name w:val="Основной текст с отступом 3"/>
    <w:basedOn w:val="Normal"/>
    <w:qFormat/>
    <w:pPr>
      <w:ind w:right="-5" w:firstLine="851"/>
      <w:jc w:val="both"/>
    </w:pPr>
    <w:rPr>
      <w:rFonts w:ascii="NTHarmonica;Times New Roman" w:hAnsi="NTHarmonica;Times New Roman" w:cs="NTHarmonica;Times New Roman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>
      <w:rFonts w:ascii="NTHarmonica;Times New Roman" w:hAnsi="NTHarmonica;Times New Roman" w:cs="NTHarmonica;Times New Roman"/>
    </w:rPr>
  </w:style>
  <w:style w:type="paragraph" w:styleId="11">
    <w:name w:val="Название1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11">
    <w:name w:val="Цитата"/>
    <w:basedOn w:val="Normal"/>
    <w:qFormat/>
    <w:pPr>
      <w:ind w:left="567" w:right="-5" w:hanging="0"/>
      <w:jc w:val="both"/>
    </w:pPr>
    <w:rPr>
      <w:rFonts w:ascii="PragmaticaCTT;Arial" w:hAnsi="PragmaticaCTT;Arial" w:cs="PragmaticaCTT;Arial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примечания"/>
    <w:basedOn w:val="Normal"/>
    <w:qFormat/>
    <w:pPr/>
    <w:rPr>
      <w:lang w:val="en-US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5432B2ECB2CCFF8E917E9E8E16CEA47C3E1CE53DBB508867EE49B61845FB1AA6BB7A703D5771A7O4r8G" TargetMode="External"/><Relationship Id="rId3" Type="http://schemas.openxmlformats.org/officeDocument/2006/relationships/hyperlink" Target="consultantplus://offline/ref=995432B2ECB2CCFF8E917E9E8E16CEA47C3E1CE53DBB508867EE49B61845FB1AA6BB7A703D5771A9O4r1G" TargetMode="External"/><Relationship Id="rId4" Type="http://schemas.openxmlformats.org/officeDocument/2006/relationships/hyperlink" Target="consultantplus://offline/ref=995432B2ECB2CCFF8E917E9E8E16CEA47C3E1CE53DBB508867EE49B61845FB1AA6BB7A703D5772A3O4r8G" TargetMode="External"/><Relationship Id="rId5" Type="http://schemas.openxmlformats.org/officeDocument/2006/relationships/hyperlink" Target="consultantplus://offline/ref=995432B2ECB2CCFF8E917E9E8E16CEA47C3E1CE53DBB508867EE49B61845FB1AA6BB7A703D5772A3O4r8G" TargetMode="External"/><Relationship Id="rId6" Type="http://schemas.openxmlformats.org/officeDocument/2006/relationships/hyperlink" Target="consultantplus://offline/ref=995432B2ECB2CCFF8E917E9E8E16CEA47C3E1CE53DBB508867EE49B61845FB1AA6BB7A703D5771A7O4r8G" TargetMode="External"/><Relationship Id="rId7" Type="http://schemas.openxmlformats.org/officeDocument/2006/relationships/hyperlink" Target="consultantplus://offline/ref=995432B2ECB2CCFF8E917E9E8E16CEA47C3E1CE53DBB508867EE49B61845FB1AA6BB7A703D5771A9O4r1G" TargetMode="External"/><Relationship Id="rId8" Type="http://schemas.openxmlformats.org/officeDocument/2006/relationships/hyperlink" Target="consultantplus://offline/ref=995432B2ECB2CCFF8E917E9E8E16CEA47C3E1CE53DBB508867EE49B61845FB1AA6BB7A703D5772A3O4r8G" TargetMode="External"/><Relationship Id="rId9" Type="http://schemas.openxmlformats.org/officeDocument/2006/relationships/hyperlink" Target="consultantplus://offline/ref=995432B2ECB2CCFF8E917E9E8E16CEA47C3E1CE53DBB508867EE49B61845FB1AA6BB7A703D5771A7O4r8G" TargetMode="External"/><Relationship Id="rId10" Type="http://schemas.openxmlformats.org/officeDocument/2006/relationships/hyperlink" Target="consultantplus://offline/ref=995432B2ECB2CCFF8E917E9E8E16CEA47C3E1CE53DBB508867EE49B61845FB1AA6BB7A703D5771A9O4r1G" TargetMode="External"/><Relationship Id="rId11" Type="http://schemas.openxmlformats.org/officeDocument/2006/relationships/hyperlink" Target="consultantplus://offline/ref=995432B2ECB2CCFF8E917E9E8E16CEA47C3E1CE53DBB508867EE49B61845FB1AA6BB7A703D5771A7O4r8G" TargetMode="External"/><Relationship Id="rId12" Type="http://schemas.openxmlformats.org/officeDocument/2006/relationships/hyperlink" Target="consultantplus://offline/ref=995432B2ECB2CCFF8E917E9E8E16CEA47C3E1CE53DBB508867EE49B61845FB1AA6BB7A703D5771A9O4r1G" TargetMode="External"/><Relationship Id="rId13" Type="http://schemas.openxmlformats.org/officeDocument/2006/relationships/hyperlink" Target="consultantplus://offline/ref=995432B2ECB2CCFF8E917E9E8E16CEA47C3E1CE53DBB508867EE49B61845FB1AA6BB7A703D5772A3O4r8G" TargetMode="External"/><Relationship Id="rId14" Type="http://schemas.openxmlformats.org/officeDocument/2006/relationships/hyperlink" Target="consultantplus://offline/ref=995432B2ECB2CCFF8E917E9E8E16CEA47C3E1CE53DBB508867EE49B61845FB1AA6BB7A703D5771A7O4r8G" TargetMode="External"/><Relationship Id="rId15" Type="http://schemas.openxmlformats.org/officeDocument/2006/relationships/hyperlink" Target="consultantplus://offline/ref=995432B2ECB2CCFF8E917E9E8E16CEA47C3E1CE53DBB508867EE49B61845FB1AA6BB7A703D5771A9O4r1G" TargetMode="External"/><Relationship Id="rId16" Type="http://schemas.openxmlformats.org/officeDocument/2006/relationships/hyperlink" Target="consultantplus://offline/ref=995432B2ECB2CCFF8E917E9E8E16CEA47C3E1CE53DBB508867EE49B61845FB1AA6BB7A703D5772A3O4r8G" TargetMode="External"/><Relationship Id="rId17" Type="http://schemas.openxmlformats.org/officeDocument/2006/relationships/hyperlink" Target="consultantplus://offline/ref=995432B2ECB2CCFF8E917E9E8E16CEA47C3E1CE53DBB508867EE49B61845FB1AA6BB7A703D5771A7O4r8G" TargetMode="External"/><Relationship Id="rId18" Type="http://schemas.openxmlformats.org/officeDocument/2006/relationships/hyperlink" Target="consultantplus://offline/ref=995432B2ECB2CCFF8E917E9E8E16CEA47C3E1CE53DBB508867EE49B61845FB1AA6BB7A703D5771A9O4r1G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5:15:00Z</dcterms:created>
  <dc:creator>Izotova_EB</dc:creator>
  <dc:description/>
  <cp:keywords/>
  <dc:language>en-US</dc:language>
  <cp:lastModifiedBy>Слукина Мария Александровна</cp:lastModifiedBy>
  <cp:lastPrinted>2013-01-14T13:46:00Z</cp:lastPrinted>
  <dcterms:modified xsi:type="dcterms:W3CDTF">2018-02-20T12:23:00Z</dcterms:modified>
  <cp:revision>3</cp:revision>
  <dc:subject/>
  <dc:title>Д О Г О В О Р</dc:title>
</cp:coreProperties>
</file>